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Network Security Engineer</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ly 13,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Network Security Engineer</w:t>
      </w:r>
    </w:p>
    <w:p>
      <w:pPr>
        <w:pStyle w:val="Normal"/>
        <w:rPr>
          <w:rStyle w:val="Labelalpha"/>
          <w:b/>
          <w:b/>
          <w:bCs/>
          <w:i/>
          <w:i/>
          <w:sz w:val="20"/>
          <w:szCs w:val="20"/>
        </w:rPr>
      </w:pPr>
      <w:r>
        <w:rPr/>
      </w:r>
    </w:p>
    <w:p>
      <w:pPr>
        <w:pStyle w:val="Normal"/>
        <w:rPr/>
      </w:pPr>
      <w:r>
        <w:rPr>
          <w:rStyle w:val="Labelalpha"/>
          <w:b/>
          <w:bCs/>
        </w:rPr>
        <w:t>Position Title:</w:t>
      </w:r>
      <w:r>
        <w:rPr/>
        <w:t xml:space="preserve"> Network Security Engineer</w:t>
      </w:r>
    </w:p>
    <w:p>
      <w:pPr>
        <w:pStyle w:val="Normal"/>
        <w:rPr/>
      </w:pPr>
      <w:r>
        <w:rPr>
          <w:rStyle w:val="Labelalpha"/>
          <w:b/>
          <w:bCs/>
        </w:rPr>
        <w:t xml:space="preserve">Location: </w:t>
      </w:r>
      <w:r>
        <w:rPr/>
        <w:t>Baltimore-Towson, Maryland, USA</w:t>
      </w:r>
    </w:p>
    <w:p>
      <w:pPr>
        <w:pStyle w:val="Normal"/>
        <w:rPr>
          <w:b/>
          <w:b/>
        </w:rPr>
      </w:pPr>
      <w:r>
        <w:rPr>
          <w:b/>
        </w:rPr>
        <w:t>Description:</w:t>
      </w:r>
    </w:p>
    <w:p>
      <w:pPr>
        <w:pStyle w:val="Normal"/>
        <w:rPr>
          <w:b/>
          <w:b/>
        </w:rPr>
      </w:pPr>
      <w:r>
        <w:rPr>
          <w:b/>
        </w:rPr>
      </w:r>
    </w:p>
    <w:p>
      <w:pPr>
        <w:pStyle w:val="Normal"/>
        <w:rPr/>
      </w:pPr>
      <w:r>
        <w:rPr/>
        <w:t>One of our customers, a stable and growing company located in Columbia, MD has an opening for a Sr. Network Engineer. The Network Engineer/ Security Engineer will be responsible for the implementation, maintenance, and integration of the corporate WAN, LAN, and server architecture. This individual will also be responsible for implementation and administration of network security hardware and software, enforcing the network security policy, and complying with requirements of external security audits and recommendations.</w:t>
        <w:br/>
        <w:br/>
      </w:r>
      <w:r>
        <w:rPr>
          <w:b/>
        </w:rPr>
        <w:t xml:space="preserve">Job Functions: </w:t>
      </w:r>
      <w:r>
        <w:rPr/>
        <w:br/>
        <w:br/>
        <w:t>• Performs analysis of network security needs and contributes to design, integration, and installation of hardware and software.</w:t>
        <w:br/>
        <w:t>• Analyzes, troubleshoots, and corrects network problems remotely and on-site.</w:t>
        <w:br/>
        <w:t>• Maintains and administers perimeter security systems such as firewalls and intrusion detection systems.</w:t>
        <w:br/>
        <w:t>• Modifies and maintains network security policy.</w:t>
        <w:br/>
        <w:t>• Installs and maintains Cisco routers and Cisco switches</w:t>
        <w:br/>
        <w:t>• Implements and administers IP load balancing with Citrix Netscaler and Big/IP, hardware SSL accelerators, and other software/hardware as necessary.</w:t>
        <w:br/>
        <w:t>• Designs and implements remote connectivity solutions including IPSec VPN, PPTP, and SSLVPN</w:t>
        <w:br/>
        <w:t>• Design, configure, and implements Citrix Presentation Server solutions</w:t>
        <w:br/>
        <w:t>• Troubleshoots Windows 2008/2003/2000 permission and other related issues</w:t>
        <w:br/>
        <w:t>• Builds and integrates new application servers including file and print, database, web, mail, and servers to support call center applications</w:t>
        <w:br/>
        <w:t>• Monitors security system logs (i.e. intrusion detection system, firewall system logs, etc.) and reports on discovered anomalies or problems (i.e. insufficient disk space, inappropriate access patterns) on a weekly basis.</w:t>
        <w:br/>
        <w:t>• Tests new computer/router/switch hardware and software solutions prior to implementation.</w:t>
        <w:br/>
        <w:t>• Administers and configures Windows 2008, Windows 2003, and Unix-based systems, as needed.</w:t>
        <w:br/>
        <w:t>• Uses sniffers and other tools to troubleshoot and isolate network problems.</w:t>
        <w:br/>
        <w:t>• Assists with network security assessments for potential business partners.</w:t>
        <w:br/>
        <w:t>• Keeps fully abreast of trends and changing technologies as they relate to IT and Network Engineering and Information Security fields. Engages in continuous process improvement.</w:t>
        <w:br/>
        <w:t>• Performs other related duties as may be required.</w:t>
        <w:br/>
        <w:br/>
      </w:r>
    </w:p>
    <w:p>
      <w:pPr>
        <w:pStyle w:val="Normal"/>
        <w:rPr/>
      </w:pPr>
      <w:r>
        <w:rPr>
          <w:b/>
        </w:rPr>
        <w:t>Requirements:</w:t>
      </w:r>
      <w:r>
        <w:rPr/>
        <w:br/>
        <w:br/>
        <w:t>• Bachelor’s degree in Computer Science, Management Information Systems, Engineering or other relevant field.</w:t>
        <w:br/>
        <w:t>• Minimum of 3 to 5 years directly related work experience in network, security administration\ engineering.</w:t>
        <w:br/>
        <w:t>• Prior hands-on professional experience must include Windows 2008, Windows 2003, Windows XP, Juniper Firewalls, and Checkpoint Firewalls. Cisco ASA and/or Linux experience would be a plus.</w:t>
        <w:br/>
        <w:t>• Working knowledge of operating systems including Windows 2008, Windows 2003, Windows 2000, Windows XP, and UNIX.</w:t>
        <w:br/>
        <w:t>• Working knowledge of network security, Juniper firewalls, Checkpoint firewalls, intrusion detection systems, authentication mechanisms, encryption technologies, and networking protocols including SMTP, HTTP, DNS, TCP/IP, and SNMP.</w:t>
        <w:br/>
        <w:t>• Strong analytical, reasoning, and organizational skills are essential.</w:t>
        <w:br/>
        <w:t>• Excellent verbal and written communications skills are essential.</w:t>
        <w:br/>
        <w:t>• Ability to establish and maintain effective work relationships with all levels of personnel both internally and externally; e.g. leadership, executives, clients, vendors, and agencies.</w:t>
        <w:br/>
        <w:t>• Ability to work in and constructively contribute to team work environment and meet stringent deadlines.</w:t>
        <w:br/>
        <w:t>• Ability to prioritize and handle multiple tasks simultaneously.</w:t>
        <w:br/>
        <w:t>• Attention to detail and follow through including the ability to document work.</w:t>
        <w:br/>
        <w:t>• Ability to maintain the confidentiality of information is essent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John Storts</cp:lastModifiedBy>
  <dcterms:modified xsi:type="dcterms:W3CDTF">2010-07-13T20:46:00Z</dcterms:modified>
  <cp:revision>12</cp:revision>
  <dc:subject/>
  <dc:title> </dc:title>
</cp:coreProperties>
</file>