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obile Device Acceptable Use Policy Templat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Web"/>
        <w:rPr/>
      </w:pPr>
      <w:r>
        <w:rPr/>
        <w:t>The purpose of this policy is to define standards, procedures and restrictions for end-users who have legitimate business requirements to access corporate data from a mobile device connected to an unmanaged network outside of a company's direct control. This mobile device policy applies to, but is not limited to, all devices and accompanying media that fit the following device classification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obile/cellular phon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aptop/notebook/tablet computer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martphones and PDAs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Any mobile device capable of storing corporate data and connecting to an unmanaged network. </w:t>
      </w:r>
    </w:p>
    <w:p>
      <w:pPr>
        <w:pStyle w:val="NormalWeb"/>
        <w:rPr/>
      </w:pPr>
      <w:r>
        <w:rPr/>
        <w:t>The policy applies to any hardware and related software that could be used to access corporate resources, even if said equipment is not corporately sanctioned, owned or supplied.</w:t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Mobile Device Acceptable Use Policy Templa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19T19:10:00Z</dcterms:modified>
  <cp:revision>14</cp:revision>
  <dc:subject/>
  <dc:title> </dc:title>
</cp:coreProperties>
</file>