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Migration Specialis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25,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pPr>
      <w:r>
        <w:rPr>
          <w:rStyle w:val="Labelalpha"/>
          <w:b/>
          <w:bCs/>
        </w:rPr>
        <w:t>Migration Specialist</w:t>
      </w:r>
    </w:p>
    <w:p>
      <w:pPr>
        <w:pStyle w:val="Normal"/>
        <w:rPr>
          <w:rStyle w:val="Labelalpha"/>
          <w:b/>
          <w:b/>
          <w:bCs/>
        </w:rPr>
      </w:pPr>
      <w:r>
        <w:rPr/>
      </w:r>
    </w:p>
    <w:p>
      <w:pPr>
        <w:pStyle w:val="Normal"/>
        <w:rPr/>
      </w:pPr>
      <w:r>
        <w:rPr>
          <w:rStyle w:val="Labelalpha"/>
          <w:b/>
          <w:bCs/>
        </w:rPr>
        <w:t>Position Title:</w:t>
      </w:r>
      <w:r>
        <w:rPr/>
        <w:t xml:space="preserve"> Migration Specialist </w:t>
      </w:r>
    </w:p>
    <w:p>
      <w:pPr>
        <w:pStyle w:val="Normal"/>
        <w:rPr/>
      </w:pPr>
      <w:r>
        <w:rPr>
          <w:rStyle w:val="Labelalpha"/>
          <w:b/>
          <w:bCs/>
        </w:rPr>
        <w:t>Salary:</w:t>
      </w:r>
      <w:r>
        <w:rPr/>
        <w:t xml:space="preserve"> 70-80K </w:t>
      </w:r>
    </w:p>
    <w:p>
      <w:pPr>
        <w:pStyle w:val="Normal"/>
        <w:rPr/>
      </w:pPr>
      <w:r>
        <w:rPr>
          <w:rStyle w:val="Labelalpha"/>
          <w:b/>
          <w:bCs/>
        </w:rPr>
        <w:t>Location:</w:t>
      </w:r>
      <w:r>
        <w:rPr/>
        <w:t xml:space="preserve"> Baltimore City, Baltimore-Towson, Maryland, USA</w:t>
        <w:br/>
      </w:r>
    </w:p>
    <w:p>
      <w:pPr>
        <w:pStyle w:val="Normal"/>
        <w:rPr/>
      </w:pPr>
      <w:r>
        <w:rPr/>
        <w:t>One of our customers, a growing technology focused company located in Baltimore City is looking for an experienced web application and systems engineer for the role of Migration Specialist to assist our new and existing customers with complex integrations and migrations of their web applications. A deep understanding of systems, networks, application development and databases is required.</w:t>
        <w:br/>
        <w:br/>
        <w:t xml:space="preserve">The successful candidate should to be able to proactively communicate with customers and their development teams, accurately plan, document, stage, suggest architecture optimizations, and finally execute application migrations. During all migrations, it is important that you are able to keep thorough and up-to-date documentation and be able to work closely with the network, firewall, database and security operation’s teams to successfully complete migration efforts. Most important is that you are committed to providing outstanding customer service to our customers and manage the scope of the migration effort. Our customer takes great pride in their team and it is essential that you are able to work with and communicate effectively with other team members. </w:t>
        <w:br/>
        <w:br/>
      </w:r>
      <w:r>
        <w:rPr>
          <w:rStyle w:val="Labelalpha"/>
          <w:b/>
          <w:bCs/>
        </w:rPr>
        <w:t>Required Skills:</w:t>
      </w:r>
      <w:r>
        <w:rPr/>
        <w:t xml:space="preserve"> </w:t>
      </w:r>
    </w:p>
    <w:p>
      <w:pPr>
        <w:pStyle w:val="Normal"/>
        <w:rPr/>
      </w:pPr>
      <w:r>
        <w:rPr/>
      </w:r>
    </w:p>
    <w:p>
      <w:pPr>
        <w:pStyle w:val="Normal"/>
        <w:rPr/>
      </w:pPr>
      <w:r>
        <w:rPr/>
        <w:t>The successful candidate will have 5 to 10 years of experience in the following minimum skills/knowledge/experience areas:</w:t>
        <w:br/>
        <w:t>- Experience with Windows 2003 and 2008 server systems.</w:t>
        <w:br/>
        <w:t>- Experience with Linux</w:t>
        <w:br/>
        <w:t>- Substantial Experience with ColdFusion, ASP.NET and PHP</w:t>
        <w:br/>
        <w:t>- Experience of working within an MS SQL Server, and MySQL database environments</w:t>
        <w:br/>
        <w:t>- Experience with Perl, .Net, XML, and Unix shell and Windows scripting</w:t>
        <w:br/>
        <w:t>- Experience with remote access and file transfer tools such as FTP, SSH, and remote access</w:t>
        <w:br/>
        <w:t>- Knowledge of network protocols such as TCP/IP and DNS</w:t>
        <w:br/>
        <w:t>- Excellent communication skills are required both oral and written</w:t>
        <w:br/>
        <w:t xml:space="preserve">- Excellent troubleshooting skills with IIS and Apache web servers </w:t>
        <w:br/>
        <w:t>- Experience with clustering, loadbalancing, firewalls and security related issues</w:t>
        <w:br/>
        <w:t>- Experience with NAS technologies, CIFS and NFS protocols</w:t>
        <w:br/>
        <w:br/>
      </w:r>
      <w:r>
        <w:rPr>
          <w:b/>
        </w:rPr>
        <w:t>Responsibilities:</w:t>
      </w:r>
      <w:r>
        <w:rPr/>
        <w:t xml:space="preserve"> </w:t>
      </w:r>
    </w:p>
    <w:p>
      <w:pPr>
        <w:pStyle w:val="Normal"/>
        <w:rPr/>
      </w:pPr>
      <w:r>
        <w:rPr/>
        <w:t>- Define, plan, manage and monitor execution of all migration activities</w:t>
        <w:br/>
        <w:t>- Support integration testing and user acceptance testing</w:t>
        <w:br/>
        <w:t>- Report progress of all migration, development, and implementation activities</w:t>
        <w:br/>
        <w:t>- Careful execution and creation of migration procedures</w:t>
        <w:br/>
        <w:t>- Ensure effective communications with customers and staff.</w:t>
        <w:br/>
        <w:t xml:space="preserve">- Follow-up, take action and resolve all technical issues with the customer and staff </w:t>
        <w:br/>
        <w:t>- Troubleshooting migration issues</w:t>
        <w:br/>
        <w:t>- Creating migration process documentation &amp; updating technical system documentation</w:t>
        <w:br/>
        <w:t>- Deliver superior customer service and be accountable for delivering an effective solution</w:t>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hn Storts</cp:lastModifiedBy>
  <dcterms:modified xsi:type="dcterms:W3CDTF">2010-06-02T15:00:00Z</dcterms:modified>
  <cp:revision>4</cp:revision>
  <dc:subject/>
  <dc:title/>
</cp:coreProperties>
</file>