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-level .NET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Mid-level .NET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a Mid-level .NET Developer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Mid-level .NET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08T20:06:00Z</dcterms:modified>
  <cp:revision>53</cp:revision>
  <dc:subject/>
  <dc:title> </dc:title>
</cp:coreProperties>
</file>