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Microsoft Windows 7 Reference Guide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>Windows 7 is Microsoft's most recent version of its Windows operating system. Released on October 22, 2009, Windows 7 is the well-regarded successor to Vista. Rather than including many new features as Vista did, Windows 7 was developed to offer a more user-centric approach and improved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, provided by </w:t>
      </w:r>
      <w:hyperlink r:id="rId3">
        <w:r>
          <w:rPr>
            <w:rStyle w:val="InternetLink"/>
          </w:rPr>
          <w:t>CustomGuide</w:t>
        </w:r>
      </w:hyperlink>
      <w:r>
        <w:rPr/>
        <w:t xml:space="preserve">, gives users a reference guide to Windows 7. The guide describes the user interface, provides keyboard shortcuts for accomplishing common tasks, explains the taskbar and shows you how to personalize your desk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icrosoft Windows 7 Reference Guide.pd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Normalarial">
    <w:name w:val="normalari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stomguide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0-12-20T16:54:00Z</dcterms:modified>
  <cp:revision>30</cp:revision>
  <dc:subject/>
  <dc:title> </dc:title>
</cp:coreProperties>
</file>