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Microsoft Publisher 2010 Reference Guide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 xml:space="preserve">Publisher, part of Microsoft's Office suite, is an application that simplifies the creation of professional-looking publications, such as marketing brochures, printed or e-mail newsletters, postcards and greeting cards.  Publisher includes tools that help those with little or no graphic design experience create and share high-quality pub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2010 version of the application delivers improved image-editing features, typesetting enhancements, integrated contact/customer management and, like other Office 2010 programs, includes the customizable Ribbon interface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, provided by </w:t>
      </w:r>
      <w:hyperlink r:id="rId3">
        <w:r>
          <w:rPr>
            <w:rStyle w:val="InternetLink"/>
          </w:rPr>
          <w:t>CustomGuide</w:t>
        </w:r>
      </w:hyperlink>
      <w:r>
        <w:rPr/>
        <w:t>, gives users a reference guide to Publish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Microsoft Publisher 2010 Reference Guide.pd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Normalarial">
    <w:name w:val="normalari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stomguide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Patrick Avery</dc:creator>
  <dc:description/>
  <cp:keywords/>
  <dc:language>en-US</dc:language>
  <cp:lastModifiedBy> </cp:lastModifiedBy>
  <dcterms:modified xsi:type="dcterms:W3CDTF">2011-02-14T16:38:00Z</dcterms:modified>
  <cp:revision>40</cp:revision>
  <dc:subject/>
  <dc:title> </dc:title>
</cp:coreProperties>
</file>