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Microsoft Outlook 2010 for Dummies” Excerp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Web"/>
        <w:rPr/>
      </w:pPr>
      <w:r>
        <w:rPr/>
        <w:t xml:space="preserve">Although Microsoft Outlook is the number one most popular e-mail and productivity tool, many utilize only a fraction of its true potential. This easy-to-understand guide walks you through an abundance of often-overlooked tips and tricks so that you can take advantage of all that Outlook has to offer. </w:t>
      </w:r>
    </w:p>
    <w:p>
      <w:pPr>
        <w:pStyle w:val="NormalWeb"/>
        <w:rPr/>
      </w:pPr>
      <w:r>
        <w:rPr>
          <w:iCs/>
        </w:rPr>
        <w:t>“</w:t>
      </w:r>
      <w:r>
        <w:rPr>
          <w:iCs/>
        </w:rPr>
        <w:t>Microsoft Outlook 2010 For Dummies”</w:t>
      </w:r>
      <w:r>
        <w:rPr/>
        <w:t xml:space="preserve"> introduces you to the user interface, and explains how to use the To-Do bar, filter junk email and make the most of Outlook’s anti-phishing capabilities. Before you know it, you'll be managing e-mail folders; sharing your calendar; using RSS support; integrating tasks with OneNote, Project, Access, and SharePoint Services; accessing data with two-way sync and offline access; and more. </w:t>
      </w:r>
    </w:p>
    <w:p>
      <w:pPr>
        <w:pStyle w:val="Normal"/>
        <w:rPr/>
      </w:pPr>
      <w:r>
        <w:rPr/>
        <w:t>This excerpt is the entirety of chapter 15, entitled “Keeping Secrets Safe with Outlook Security.” This chapter explains how to get a digital ID, send digitally signed messages and encrypt outgoing messages. A discussion of the importance of antivirus software is also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Cover Sheet and Terms.pdf</w:t>
      </w:r>
    </w:p>
    <w:p>
      <w:pPr>
        <w:pStyle w:val="Normal"/>
        <w:numPr>
          <w:ilvl w:val="0"/>
          <w:numId w:val="1"/>
        </w:numPr>
        <w:rPr/>
      </w:pPr>
      <w:r>
        <w:rPr/>
        <w:t>Microsoft Outlook 2010 for Dummies Excerpt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8-13T16:41:00Z</dcterms:modified>
  <cp:revision>9</cp:revision>
  <dc:subject/>
  <dc:title> </dc:title>
</cp:coreProperties>
</file>