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7"/>
          <w:szCs w:val="27"/>
        </w:rPr>
        <w:t>Chapter 3 – Moving from Anticipation to Adaptation</w:t>
        <w:br/>
        <w:t>Tom Shepherd</w:t>
        <w:br/>
      </w:r>
      <w:r>
        <w:rPr/>
        <w:br/>
        <w:t>Knowledge workers are, by nature, an inquisitive, intelligent, and sometimes challenging bunch. The characteristics that we look for in an underwriter, rescue worker, bond trader, salesperson, or product manager are the same personality traits that cause issues with conventional, rigid approaches to work.</w:t>
        <w:br/>
        <w:t>…</w:t>
        <w:br/>
        <w:t> </w:t>
        <w:br/>
        <w:t>Case management offers a chance to leverage a new paradigm: adaptation to work as it happens. The concept of just-in-time (JIT) production isn’t new, but the ability to apply it to unpredictable work is. We need to move past assembly-line thinking, where we try to eliminate every variation, and focus on how to deal with the reality of work that changes from one situation to the next.</w:t>
        <w:br/>
        <w:t>…</w:t>
        <w:br/>
        <w:t> </w:t>
        <w:br/>
        <w:t xml:space="preserve">With knowledge work, unpredictable events aren’t the exception, they are the norm and cannot be ignored or simply absorbed. </w:t>
        <w:br/>
        <w:t>Can you predict when your customer will call to cancel a significant order?</w:t>
        <w:br/>
        <w:t>Or when your client’s demeanor will have an adverse effect on a judge during</w:t>
        <w:br/>
        <w:t>a court case requiring you to change strategies? And what about when your</w:t>
        <w:br/>
        <w:t>star salesperson will quit to work for a competitor, leaving the entire pipeline</w:t>
        <w:br/>
        <w:t>in that territory in limbo? If you can predict these events with certainty, I’d</w:t>
        <w:br/>
        <w:t xml:space="preserve">recommend a career change to professional lottery player. For the rest of us, </w:t>
        <w:br/>
        <w:t>there’s case management.</w:t>
        <w:br/>
        <w:t>…</w:t>
        <w:br/>
        <w:br/>
        <w:t>One of the greatest benefits of case management solutions comes from the</w:t>
        <w:br/>
        <w:t>concept of a template. Think in terms of the corporate presentations you’ve</w:t>
        <w:br/>
        <w:t>given. Did you start every single one from a blank white slide? Chances are that</w:t>
        <w:br/>
        <w:t>unless you work in a startup, you started either from a predefined presentation</w:t>
        <w:br/>
        <w:t>template or from a prior presentation. Templates in case management are very</w:t>
        <w:br/>
        <w:t>similar. The initial version may be quite empty (like that first presentation), but</w:t>
        <w:br/>
        <w:t>as we know more about the business, we add standard tasks, placeholders for</w:t>
        <w:br/>
        <w:t>documents we might expect to see, and data we want to capture. As we learn</w:t>
        <w:br/>
        <w:t>more and more through our experience, we refine the pieces that make up the</w:t>
        <w:br/>
        <w:t>case, and we capture the experience of our workers in the template.</w:t>
        <w:br/>
        <w:t>Rather than having to follow the typical development process where your IT</w:t>
        <w:br/>
        <w:t>organization codes, compiles, tests, deploys, and repeats, templates provide</w:t>
        <w:br/>
        <w:t>a configurable way to capture business logic and make it available to users.</w:t>
        <w:br/>
        <w:t>Certainly there are components that require IT intervention at times, but the</w:t>
        <w:br/>
        <w:t>goal is to put the knowledge workers in control by enabling them with the</w:t>
        <w:br/>
        <w:t>capabilities they need to capture their work.</w:t>
        <w:br/>
        <w:t>When done correctly, a case management solution evolves constantly, allowing</w:t>
        <w:br/>
        <w:t>you to course-correct as your business changes or even as customers or external</w:t>
        <w:br/>
        <w:t>events behave in unexpected ways.</w:t>
        <w:br/>
        <w:t>…</w:t>
        <w:br/>
        <w:t> </w:t>
        <w:br/>
        <w:t>One of the ultimate goals of a case management system is really accountability.</w:t>
        <w:br/>
        <w:t>Knowledge work has been regarded as a black box as far as process improvement</w:t>
        <w:br/>
        <w:t>is concerned. Case management solutions enable companies to see into that</w:t>
        <w:br/>
        <w:t>black box and look for ways to make it more effective.</w:t>
        <w:br/>
        <w:t>…</w:t>
        <w:br/>
        <w:t> </w:t>
        <w:br/>
        <w:t>People who do knowledge work are experienced, intelligent, and autonomous,</w:t>
        <w:br/>
        <w:t>and as a result, they need solutions that guide them without over-constraining</w:t>
        <w:br/>
        <w:t>them. Give them the tools to adapt to work as it happens instead of having to</w:t>
        <w:br/>
        <w:t>find a way around the systems they use.</w:t>
        <w:br/>
      </w:r>
    </w:p>
    <w:p>
      <w:pPr>
        <w:pStyle w:val="Normal"/>
        <w:rPr/>
      </w:pPr>
      <w:r>
        <w:rPr/>
        <w:t>The ultimate goal of case management is to better support knowledge work by allowing you to move from trying to anticipate what might happen to being able to adapt to what does happen. After all, we’re not all-knowing, and business, like life, just happens.</w:t>
      </w:r>
    </w:p>
    <w:p>
      <w:pPr>
        <w:pStyle w:val="Normal"/>
        <w:rPr/>
      </w:pPr>
      <w:r>
        <w:rPr/>
      </w:r>
    </w:p>
    <w:p>
      <w:pPr>
        <w:pStyle w:val="Normal"/>
        <w:rPr/>
      </w:pPr>
      <w:r>
        <w:rPr>
          <w:iCs/>
          <w:sz w:val="22"/>
          <w:szCs w:val="22"/>
        </w:rPr>
        <w:t>This excerpt was taken from</w:t>
      </w:r>
      <w:r>
        <w:rPr>
          <w:i/>
          <w:iCs/>
          <w:sz w:val="22"/>
          <w:szCs w:val="22"/>
        </w:rPr>
        <w:t xml:space="preserve"> Mastering the Unpredictable: How Adaptive Case Management Will Revolutionize the Way Knowledge Workers Get Things Done</w:t>
      </w:r>
      <w:r>
        <w:rPr>
          <w:sz w:val="22"/>
          <w:szCs w:val="22"/>
        </w:rPr>
        <w:t xml:space="preserve"> (Meghan-Kiffer Press,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0:11:00Z</dcterms:created>
  <dc:creator>John Storts</dc:creator>
  <dc:description/>
  <cp:keywords/>
  <dc:language>en-US</dc:language>
  <cp:lastModifiedBy>John Storts</cp:lastModifiedBy>
  <dcterms:modified xsi:type="dcterms:W3CDTF">2010-07-20T20:25:00Z</dcterms:modified>
  <cp:revision>3</cp:revision>
  <dc:subject/>
  <dc:title>Chapter 3 – Moving from Anticipation to Adaptation</dc:title>
</cp:coreProperties>
</file>