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bCs/>
          <w:sz w:val="27"/>
          <w:szCs w:val="27"/>
        </w:rPr>
        <w:t>Chapter 11 – Achieving Agility</w:t>
        <w:br/>
        <w:t>Dermot McCauley</w:t>
        <w:br/>
      </w:r>
      <w:r>
        <w:rPr>
          <w:rFonts w:cs="Calibri" w:ascii="Calibri" w:hAnsi="Calibri"/>
          <w:b/>
          <w:bCs/>
        </w:rPr>
        <w:br/>
      </w:r>
      <w:r>
        <w:rPr/>
        <w:t>In the face of increasing global competition and rapid changes in technology, legislation, and knowledge, organizations need to overcome inertia and become agile enough to respond quickly. Organizational agility might indeed be one of the most important skills of a successful enterprise. Adaptive case management is shown to provide the right kinds of support to help an organization become more agile.</w:t>
        <w:br/>
        <w:t>…</w:t>
        <w:br/>
        <w:t>The agile organization is one that, like the excellent basketball team, senses what to do, prioritizes its options, and then acts appropriately, player by player. The organization might be pursuing a new sales opportunity, bringing a new client onboard, responding to a customer complaint, or processing an insurance claim. Whatever the particular situation, organizations that are agile in their knowledge work win more new deals, keep more customers happy, operate less wastefully, and spot more opportunities for improvement.</w:t>
        <w:br/>
        <w:t>…</w:t>
        <w:br/>
        <w:t>The five essential capabilities that must be provided by an effective case management platform are (1) goal management, (2) empowerment of case participants, (3) adaptability in execution, (4) effective availability of information, and (5) enablement of continuous improvement.</w:t>
        <w:br/>
        <w:t>…</w:t>
        <w:br/>
        <w:t>An agile organization is one that when managing cases, like the excellent basketball team, senses what to do, prioritizes among options, and then acts appropriately, person by person. Organizations that increase their agility by embracing an ACM platform will win more new deals, keep more customers happy, operate less wastefully, and capitalize better on opportunities for improvement.</w:t>
        <w:br/>
        <w:t>…</w:t>
        <w:br/>
        <w:t> </w:t>
        <w:br/>
      </w:r>
      <w:r>
        <w:rPr>
          <w:b/>
        </w:rPr>
        <w:t>WHY AGILITY MATTERS</w:t>
      </w:r>
      <w:r>
        <w:rPr/>
        <w:br/>
        <w:t>Agility has been thrust more urgently onto “must-do” lists everywhere because the challenges organizations face today are more pressing than any they have previously known.</w:t>
        <w:br/>
        <w:t> </w:t>
        <w:br/>
        <w:t>Arguably, the most significant of these challenges is the ever more widespread impact of globalization. The world of competition is increasingly “flat” (Friedman 2006). Competitors can, and do, appear from anywhere. Today’s competitor could be a company from across the world that you have never previously heard of. Competitors, in this sense, include challenges to the way the public sector operates—governments are increasingly outsourcing back-office functions to suppliers with facilities in developing nations. Old barriers that slowed or stopped new competitors from entering a market— such as geographic distance, the quality of communications connections, legislative constraint, or supply-chain frictions—have rapidly disintegrated. The move to a “friction-free” global economy is now well underway. To survive and prosper, all organizations must adapt faster today than ever before. Companies need to be open to global opportunities, in terms of sourcing raw materials and services and in supplying new markets. Public agencies need to consider radical options to cut costs. Organizations may need to consider the outsourcing of the delivery of back-office and core services. They need to see competitors and partners in a new light—a company that may be a competitor</w:t>
        <w:br/>
        <w:t>in one context can be a partner in another.</w:t>
        <w:br/>
        <w:t> </w:t>
      </w:r>
    </w:p>
    <w:p>
      <w:pPr>
        <w:pStyle w:val="Normal"/>
        <w:rPr/>
      </w:pPr>
      <w:r>
        <w:rPr/>
        <w:t>Compounding the globalization effect into a “double whammy” has been the</w:t>
        <w:br/>
        <w:t>global recession that impacted every organization at the end of first decade of the new century. The necessity to become more efficient, more responsive, more attentive, more cost conscious and to work faster than in the past has become more urgent as a result.</w:t>
        <w:br/>
        <w:t> </w:t>
        <w:br/>
        <w:t>These dynamics contribute to an ever more rapid pace of change in the way all organizations operate. Fast change externally must be matched by fast change internally. Contexts in technology, legislation, knowledge, and innovation are all moving quickly.</w:t>
        <w:br/>
        <w:t> </w:t>
        <w:br/>
        <w:t>Only agility enables organizations to respond quickly and positively to a more demanding commercial environment and to higher expectations of personalized service from corporate and individual customers and clients.</w:t>
        <w:br/>
        <w:t>…</w:t>
        <w:br/>
        <w:t> </w:t>
        <w:br/>
      </w:r>
      <w:r>
        <w:rPr>
          <w:b/>
        </w:rPr>
        <w:t>AGILITY AND CASE MANAGEMENT</w:t>
      </w:r>
      <w:r>
        <w:rPr/>
        <w:br/>
        <w:t>The need for agility when placed in competition with the dragging, constraining effect of legacy structures results in tension. Frequently, this tension is uncreative. We are all familiar with cultures where statements such as “we can’t do it that way” and “it would be too hard to change our process to allow for that” are commonplace. Rather than being a creative tension that inspires innovation and drives continual improvement, too oft en the tension is uncreative, resulting in entrenched and ineffective processes, many unmet customer needs, and widespread failure to exploit opportunities for improvement.</w:t>
        <w:br/>
      </w:r>
    </w:p>
    <w:p>
      <w:pPr>
        <w:pStyle w:val="Normal"/>
        <w:rPr/>
      </w:pPr>
      <w:r>
        <w:rPr/>
        <w:t>While this uncreative tension is widespread in organizations, it is perhaps most acutely felt in the detailed workings of the relationship between the organization and its customers. It is usually the customer who suffers first. Eventually, the organization that cannot exploit this tension positively suffers also.</w:t>
        <w:br/>
        <w:t> </w:t>
        <w:br/>
        <w:t>At the core of this tension, we find knowledge work in which customer and client interactions (such as complaints, orders, claims, appeals, service requests, incident reports, and investigations) are received, analyzed, and responded to; or, from our new agile perspective they are sensed, prioritized, and acted upon. When this tension occurs in the midst of the case management process, it has the potential to be “creative tension” or “uncreative tension.” An agile organization has the capability to make the tension creative and to benefit from it.</w:t>
        <w:br/>
        <w:t> </w:t>
        <w:br/>
        <w:t>This knowledge work is typically both central to an organization’s operations, and also, paradoxically, the reason it is unable to operate more dynamically. The knowledge work juxtaposes set procedures (e.g., the this-is-how-we-operate-around-here rules in a customer complaints process) with a seemingly limitless range of potential variations in emerging facts for any particular case. The result is frequently very expensive for organizations to deal with, and for many, it presents an insurmountable challenge. When a customer complaint, for example, presents a challenge to an organization’s set procedures, the result can be an ineffective response that leaves the customer unhappy and frustrated. The organization fails to satisfactorily meet customer demands as a direct result of its inflexibility. Some inflexibility is deliberate—the result of conscious policy choices by the company. But much, perhaps most, inflexibility is not the result of choice by the organization; rather it is the result of a failure to adopt ways of working that enable the organization to be more responsive. The organization lacks agility.</w:t>
        <w:br/>
        <w:t> </w:t>
        <w:br/>
        <w:t>As if this were not bad enough, there is frequently also a lost opportunity to spot a potential improvement that if implemented would not only make a particular customer happy, but would improve customer service (or case management) more generally. Yet it is rare for an organization to be equipped with case management practices that are capable of helping the organization learn. Opportunities to improve based on the lessons that emerge from cases occur every day, in every organization, in multiple contexts—customer service, sales, product development, investigations, and many more not limited to “customer-facing” processes. Yet the means to take advantage of this creative tension is lacking or weak in most organizations. The ability to sense, prioritize, and act is low, and as a result, case management is oft en very poor.</w:t>
        <w:br/>
      </w:r>
    </w:p>
    <w:p>
      <w:pPr>
        <w:pStyle w:val="Normal"/>
        <w:rPr/>
      </w:pPr>
      <w:r>
        <w:rPr/>
        <w:t>Through agility, knowledge-work corporations can overtake their competitors and public bodies can better serve their citizens by responding more quickly and more appropriately, generating higher customer satisfaction, and being more efficient.</w:t>
      </w:r>
    </w:p>
    <w:p>
      <w:pPr>
        <w:pStyle w:val="Normal"/>
        <w:rPr/>
      </w:pPr>
      <w:r>
        <w:rPr/>
      </w:r>
    </w:p>
    <w:p>
      <w:pPr>
        <w:pStyle w:val="Normal"/>
        <w:rPr/>
      </w:pPr>
      <w:r>
        <w:rPr>
          <w:iCs/>
          <w:sz w:val="22"/>
          <w:szCs w:val="22"/>
        </w:rPr>
        <w:t>This excerpt was taken from</w:t>
      </w:r>
      <w:r>
        <w:rPr>
          <w:i/>
          <w:iCs/>
          <w:sz w:val="22"/>
          <w:szCs w:val="22"/>
        </w:rPr>
        <w:t xml:space="preserve"> Mastering the Unpredictable: How Adaptive Case Management Will Revolutionize the Way Knowledge Workers Get Things Done</w:t>
      </w:r>
      <w:r>
        <w:rPr>
          <w:sz w:val="22"/>
          <w:szCs w:val="22"/>
        </w:rPr>
        <w:t xml:space="preserve"> (Meghan-Kiffer Press, 201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20:17:00Z</dcterms:created>
  <dc:creator>John Storts</dc:creator>
  <dc:description/>
  <cp:keywords/>
  <dc:language>en-US</dc:language>
  <cp:lastModifiedBy>John Storts</cp:lastModifiedBy>
  <dcterms:modified xsi:type="dcterms:W3CDTF">2010-07-20T20:25:00Z</dcterms:modified>
  <cp:revision>1</cp:revision>
  <dc:subject/>
  <dc:title>Chapter 11 – Achieving Agility</dc:title>
</cp:coreProperties>
</file>