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Management 3.0: Leading Agile Developers, Developing Agile Leaders" Excerpt</w:t>
      </w:r>
    </w:p>
    <w:p>
      <w:pPr>
        <w:pStyle w:val="Normal"/>
        <w:rPr>
          <w:b/>
          <w:b/>
          <w:sz w:val="44"/>
          <w:szCs w:val="44"/>
        </w:rPr>
      </w:pPr>
      <w:r>
        <w:rPr>
          <w:b/>
          <w:sz w:val="44"/>
          <w:szCs w:val="44"/>
        </w:rPr>
      </w:r>
    </w:p>
    <w:p>
      <w:pPr>
        <w:pStyle w:val="Normal"/>
        <w:rPr/>
      </w:pPr>
      <w:r>
        <w:rPr/>
        <w:t>In many organizations, management is the biggest obstacle to successful agile development. Unfortunately, reliable guidance on agile management has been scarce indeed. Now, leading agile manager Jurgen Appelo fills that gap, introducing a realistic approach to leading, managing and growing your agile team or organization.</w:t>
      </w:r>
    </w:p>
    <w:p>
      <w:pPr>
        <w:pStyle w:val="Normal"/>
        <w:rPr/>
      </w:pPr>
      <w:r>
        <w:rPr/>
      </w:r>
    </w:p>
    <w:p>
      <w:pPr>
        <w:pStyle w:val="Normal"/>
        <w:rPr/>
      </w:pPr>
      <w:r>
        <w:rPr/>
        <w:t>Writing for current managers and developers moving into management, Appelo shares insights that are grounded in modern complex systems theory, reflecting the intense complexity of modern software development. Appelo’s Management 3.0 model recognizes that today’s organizations are living, networked systems and that management is primarily about people and relationships.</w:t>
      </w:r>
    </w:p>
    <w:p>
      <w:pPr>
        <w:pStyle w:val="Normal"/>
        <w:rPr/>
      </w:pPr>
      <w:r>
        <w:rPr/>
      </w:r>
    </w:p>
    <w:p>
      <w:pPr>
        <w:pStyle w:val="Normal"/>
        <w:rPr/>
      </w:pPr>
      <w:r>
        <w:rPr/>
        <w:t>This excerpt is from Chapter 13, entitled "How to Grow Structure." "Management 3.0: Leading Agile Developers, Developing Agile Leaders", was authored by Jurgen Appelo (Pearson/Addison-Wesley Professional; ISBN 0321712471, published January 2011; www.informit.com/title/0321712471).</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anagement 3.0 Excerpt.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1-02-09T20:34:00Z</dcterms:modified>
  <cp:revision>26</cp:revision>
  <dc:subject/>
  <dc:title> </dc:title>
</cp:coreProperties>
</file>