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Lotus Notes 8 Reference Guide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 xml:space="preserve">Lotus Notes, IBM's business-oriented client-server software, combines e-mail, collaboration tools, instant messaging, calendars and custom 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, provided by </w:t>
      </w:r>
      <w:hyperlink r:id="rId3">
        <w:r>
          <w:rPr>
            <w:rStyle w:val="InternetLink"/>
          </w:rPr>
          <w:t>CustomGuide</w:t>
        </w:r>
      </w:hyperlink>
      <w:r>
        <w:rPr/>
        <w:t>, gives users a reference guide to Lotus Notes 8. It describes the menus, tabs and other elements of the Lotus Notes 8 screen, shows you how to manage mail using the Action Bar, lists general commands and provides common Calendar and Contacts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otus Notes 8 Reference Guide.pd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Normalarial">
    <w:name w:val="normalari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stomguide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0-12-29T16:45:00Z</dcterms:modified>
  <cp:revision>36</cp:revision>
  <dc:subject/>
  <dc:title> </dc:title>
</cp:coreProperties>
</file>