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ux Administra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Linux Administrato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ux Administrator is responsible for developing and maintaining Linux deployment standards, maintain existing systems and implementing new technologie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Managing Red Hat Enterprise and Ubuntu Serv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ssisting with internal and external web development effor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nning for and performing backups, restores and disk imag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Linux Administr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2-02-23T20:18:00Z</dcterms:modified>
  <cp:revision>54</cp:revision>
  <dc:subject/>
  <dc:title> </dc:title>
</cp:coreProperties>
</file>