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 xml:space="preserve">"Leadership, Teamwork, and Trust" Excerpt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Cs/>
          <w:iCs/>
        </w:rPr>
        <w:t>"Leadership, Teamwork, and Trust"</w:t>
      </w:r>
      <w:r>
        <w:rPr>
          <w:b/>
          <w:bCs/>
          <w:i/>
          <w:iCs/>
        </w:rPr>
        <w:t xml:space="preserve"> </w:t>
      </w:r>
      <w:r>
        <w:rPr/>
        <w:t>discusses the critical importance of knowledge work to the success of modern organizations. It explains concrete and necessary steps for reshaping the way in which software development, specifically, is conducted. A sequel to Humphrey’s influential "</w:t>
      </w:r>
      <w:r>
        <w:rPr>
          <w:iCs/>
        </w:rPr>
        <w:t>Winning with Software</w:t>
      </w:r>
      <w:r>
        <w:rPr>
          <w:i/>
          <w:iCs/>
        </w:rPr>
        <w:t>,</w:t>
      </w:r>
      <w:r>
        <w:rPr>
          <w:iCs/>
        </w:rPr>
        <w:t>"</w:t>
      </w:r>
      <w:r>
        <w:rPr>
          <w:i/>
          <w:iCs/>
        </w:rPr>
        <w:t xml:space="preserve"> </w:t>
      </w:r>
      <w:r>
        <w:rPr/>
        <w:t>this book presents new and copious data to reinforce his widely adopted methods for transforming knowledge work into a significant and sustainable competitive advantage, thereby realizing remarkable returns. Humphrey addresses here the broader business community—executives and senior managers who must recognize that today, every business is a software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cerpt is reprinted with permission from publisher Addison-Wesley Professional, Copyright 2011, Pearson Education, Inc. It comes from the first chapter, entitled “</w:t>
      </w:r>
      <w:hyperlink r:id="rId3">
        <w:r>
          <w:rPr>
            <w:rStyle w:val="InternetLink"/>
          </w:rPr>
          <w:t>Building a Competitive Software Capability: Creative Destruction</w:t>
        </w:r>
      </w:hyperlink>
      <w:r>
        <w:rPr/>
        <w:t xml:space="preserve">.” This book was authored by Watts Humphrey and James Over, ISBN 0321624505, December 2010. For more info, please visit </w:t>
      </w:r>
      <w:hyperlink r:id="rId4">
        <w:r>
          <w:rPr>
            <w:rStyle w:val="InternetLink"/>
          </w:rPr>
          <w:t>www.informit.com/title/0321624505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eadership, Teamwork, and Trust Excerpt.pdf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formit.com/store/product.aspx?isbn=0321624505" TargetMode="External"/><Relationship Id="rId4" Type="http://schemas.openxmlformats.org/officeDocument/2006/relationships/hyperlink" Target="http://www.informit.com/title/0321624505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2:00Z</dcterms:created>
  <dc:creator>Patrick Avery</dc:creator>
  <dc:description/>
  <cp:keywords/>
  <dc:language>en-US</dc:language>
  <cp:lastModifiedBy> </cp:lastModifiedBy>
  <dcterms:modified xsi:type="dcterms:W3CDTF">2011-02-22T21:34:00Z</dcterms:modified>
  <cp:revision>30</cp:revision>
  <dc:subject/>
  <dc:title> </dc:title>
</cp:coreProperties>
</file>