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d Web Developer (J2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ttached document is a typical job description for a Lead Web Developer with experience using the Java J2EE framework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Lead Web Developers perform tasks that are not listed here? Let us know here in the Knowledge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Lead Web Developer (J2EE)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9-24T19:41:00Z</dcterms:modified>
  <cp:revision>42</cp:revision>
  <dc:subject/>
  <dc:title> </dc:title>
</cp:coreProperties>
</file>