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ad Systems Programmer Analy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Lead Systems Programmer Analyst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ad Systems Programmer Analyst examines and translates functional specifications and change requests into technical specif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Lead Systems Programmer Analys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1-01-18T20:30:00Z</dcterms:modified>
  <cp:revision>28</cp:revision>
  <dc:subject/>
  <dc:title> </dc:title>
</cp:coreProperties>
</file>