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ead Systems Programmer Analy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anuary 18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Lead Systems Programmer Analyst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Lead Systems Programmer Analyst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80,000 - $100,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District Of Columbia, Washington-Arlington-Alexandria, District Of Columbia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 xml:space="preserve">One of our customers, a well-known Maryland employer has an opening for a Lead Systems Programmer Analyst to work in their Washington DC location. Our customer offers competitive base salaries, excellent benefits and generous bonus packages. </w:t>
        <w:br/>
        <w:br/>
      </w:r>
      <w:r>
        <w:rPr>
          <w:b/>
        </w:rPr>
        <w:t>Dutie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nalyze and translate functional specifications and change requests into technical spec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Include an estimated level of effort for small up to large project requests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Develop, test and implement efficient and maintainable program logic for existing and new applications in accordance with technical specifications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Generate clear and concise documentation as required within the programs and within the application documentation repository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Monitor performance of assigned system applications, resolving operational abends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Investigate reported code defects and resolve or recommend a solution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oordinate efforts of a small team of IT professionals to achieve a short-term goal, such as creating or rewriting subsystem or making a major functional change to an existing subsystem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reate a schedule using a project management tool; lead junior staff member on their assignments and mentor members on business knowledge, system details and complex technical issues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Expand technical and business knowledge through reading, research, on-the-job training and classroom train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alification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helor's degree or equivalent in Computer Science or related field plus six (6) years relevant experience in the job offered or as a Computer Software Professional. OR our company will accept eight (8) years' experience only in the job offered or as a Computer Software Professional. </w:t>
      </w:r>
    </w:p>
    <w:p>
      <w:pPr>
        <w:pStyle w:val="Normal"/>
        <w:numPr>
          <w:ilvl w:val="0"/>
          <w:numId w:val="1"/>
        </w:numPr>
        <w:rPr/>
      </w:pPr>
      <w:r>
        <w:rPr/>
        <w:t>Experience must include four (4) years working with .NET and three (3) years working with Pega Rules Pega Comm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1-01-18T20:51:00Z</dcterms:modified>
  <cp:revision>24</cp:revision>
  <dc:subject/>
  <dc:title/>
</cp:coreProperties>
</file>