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d Data Archit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Lead Data Architec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d Data Architect provides advanced technical support in the research, experimentation, business analysis and use of systems technology, including architecture, integration capabilities and database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Lead Data Architec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07T16:44:00Z</dcterms:modified>
  <cp:revision>21</cp:revision>
  <dc:subject/>
  <dc:title> </dc:title>
</cp:coreProperties>
</file>