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LAMP/Web Develop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attached document is a typical job description for a back-end Web Developer with experience creating application and Web servers using the LAMP software bundle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MP-based Web Developer will be responsible for creating graphically striking and standards-compliant content-based websites using a variety of open source technology and A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LAMP Web Develop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11:00Z</dcterms:created>
  <dc:creator>Patrick Avery</dc:creator>
  <dc:description/>
  <cp:keywords/>
  <dc:language>en-US</dc:language>
  <cp:lastModifiedBy> </cp:lastModifiedBy>
  <dcterms:modified xsi:type="dcterms:W3CDTF">2010-12-17T16:33:00Z</dcterms:modified>
  <cp:revision>23</cp:revision>
  <dc:subject/>
  <dc:title> </dc:title>
</cp:coreProperties>
</file>