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T Policy Exception Request Form Templat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The </w:t>
      </w:r>
      <w:hyperlink r:id="rId3">
        <w:r>
          <w:rPr>
            <w:rStyle w:val="InternetLink"/>
          </w:rPr>
          <w:t>City and County of San Francisco Committee on Information Technology (COIT)</w:t>
        </w:r>
      </w:hyperlink>
      <w:r>
        <w:rPr/>
        <w:t xml:space="preserve"> uses this form to standardize the process of making decisions regarding requests for exceptions to IT policies, procedures, standards or approved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olicy sets forth the general protocol for how exception requests should be handled, including the typical turnaround time from when the request is submitted to when a response can be expected from decision making groups. Included are questions that must be answered in detail in order for the request to be properly evalu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  <w:t xml:space="preserve">• </w:t>
      </w:r>
      <w:r>
        <w:rPr/>
        <w:t>COIT IT Policy Exception Request Form Template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fcoit.org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8:00Z</dcterms:created>
  <dc:creator>Patrick Avery</dc:creator>
  <dc:description/>
  <cp:keywords/>
  <dc:language>en-US</dc:language>
  <cp:lastModifiedBy>John Storts</cp:lastModifiedBy>
  <dcterms:modified xsi:type="dcterms:W3CDTF">2011-05-26T20:18:00Z</dcterms:modified>
  <cp:revision>26</cp:revision>
  <dc:subject/>
  <dc:title> </dc:title>
</cp:coreProperties>
</file>