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Department Budget Templ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nfo-Tech's IT department budget template will make the process of creating an annual budget easier, and help you effectively analyze your budget to identify opportunities for cost savings or uncover potential shortf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Excel spreadsheet includes tabs for a monthly worksheet, department budget and budget summary and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53:00Z</dcterms:created>
  <dc:creator>Patrick Avery</dc:creator>
  <dc:description/>
  <cp:keywords/>
  <dc:language>en-US</dc:language>
  <cp:lastModifiedBy>Patrick Avery</cp:lastModifiedBy>
  <dcterms:modified xsi:type="dcterms:W3CDTF">2009-08-27T14:53:00Z</dcterms:modified>
  <cp:revision>2</cp:revision>
  <dc:subject/>
  <dc:title> </dc:title>
</cp:coreProperties>
</file>