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een Information Technology Procurement Polic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The </w:t>
      </w:r>
      <w:hyperlink r:id="rId3">
        <w:r>
          <w:rPr>
            <w:rStyle w:val="InternetLink"/>
          </w:rPr>
          <w:t>City and County of San Francisco Committee on Information Technology (COIT)</w:t>
        </w:r>
      </w:hyperlink>
      <w:r>
        <w:rPr/>
        <w:t xml:space="preserve"> created this policy to ensure that all information technology equipment purchases meet the needs of users and minimize negative human health effects and environmental h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licy, designed to serve as a model for other public agencies, private businesses and residents, requires that IT purchases contain minimum levels of toxic components, operate with high efficiency and maximize product longe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COIT Green Information Technology Procurement Policy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fcoit.org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 </cp:lastModifiedBy>
  <dcterms:modified xsi:type="dcterms:W3CDTF">2010-10-12T18:45:00Z</dcterms:modified>
  <cp:revision>26</cp:revision>
  <dc:subject/>
  <dc:title> </dc:title>
</cp:coreProperties>
</file>