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 Designer - Presentation Sup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Graphic Designer who specializes in providing presentation support for executive staff. This description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phic Designer for Presentation Support assists executives in the development of templates and custom images for presentations — particularly PowerPoint presentations — with occasional print work supporting presentations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ing presentations that encompass new business development and financial reporting, as well as thought leadership presentations for conferences, trade shows, etc. </w:t>
      </w:r>
    </w:p>
    <w:p>
      <w:pPr>
        <w:pStyle w:val="Normal"/>
        <w:numPr>
          <w:ilvl w:val="0"/>
          <w:numId w:val="2"/>
        </w:numPr>
        <w:rPr/>
      </w:pPr>
      <w:r>
        <w:rPr/>
        <w:t>Producing PowerPoint design templates aligned to brand standards</w:t>
      </w:r>
    </w:p>
    <w:p>
      <w:pPr>
        <w:pStyle w:val="Normal"/>
        <w:numPr>
          <w:ilvl w:val="0"/>
          <w:numId w:val="2"/>
        </w:numPr>
        <w:rPr/>
      </w:pPr>
      <w:r>
        <w:rPr/>
        <w:t>Assisting with graphic design for multimedia educational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Graphic Designer - Presentation Suppor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1-02-03T21:37:00Z</dcterms:modified>
  <cp:revision>38</cp:revision>
  <dc:subject/>
  <dc:title> </dc:title>
</cp:coreProperties>
</file>