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ront-End Web Devel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anuary 12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ont-End Web Develope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Front-End Web Developer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50,000 - $7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>The Front-End Web Developer/Producer will work with creative teams to develop and maintain dynamic websites using various web technologies. This position will be responsible for a large quantity of HTML, CSS and content edits, image edits and general updates, slicing designs from Photoshop to the Web/mobile platforms and producing and fulfilling e-mail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y Requirement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ith hand-coding XHTML, CSS and Javascript and standards-complian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ith Ajax and jQue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ep understanding of various cross-browser compatibility issu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ith image editing and slicing using Photosho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ith HTML newsletters, QA (Quality Assurance) and basic understanding of search engines and optimizing content is a pl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ith WAP/mobile Web development is a pl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1-01-12T16:26:00Z</dcterms:modified>
  <cp:revision>22</cp:revision>
  <dc:subject/>
  <dc:title/>
</cp:coreProperties>
</file>