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nt-End Web Devel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Front-End Web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nt-End Developer works with creative teams to develop and maintain dynamic websites using various Web techn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Front-End Web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1-12T16:08:00Z</dcterms:modified>
  <cp:revision>26</cp:revision>
  <dc:subject/>
  <dc:title> </dc:title>
</cp:coreProperties>
</file>