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0"/>
        </w:rPr>
      </w:pPr>
      <w:r>
        <w:rPr>
          <w:color w:val="000000"/>
          <w:sz w:val="40"/>
        </w:rPr>
        <w:t>File Sharing and File Transfer Policy</w:t>
      </w:r>
    </w:p>
    <w:p>
      <w:pPr>
        <w:pStyle w:val="Heading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rpos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 establish a standard for transferring electronic files for business purposes and to prohibit peer-to-peer file shar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igination Da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ffective Da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iginal Author(s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quency of Review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for Next Review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rPr/>
      </w:pPr>
      <w:r>
        <w:rPr/>
        <w:t>Document Owner(s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70"/>
        <w:gridCol w:w="1620"/>
        <w:gridCol w:w="39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Auth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h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mai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rPr/>
      </w:pPr>
      <w:r>
        <w:rPr/>
        <w:t>Revision History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350"/>
        <w:gridCol w:w="4860"/>
        <w:gridCol w:w="234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Ver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es of Chan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Author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Dra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Scope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This policy applies to everyone who connects to the _COMPANY corporate network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This policy does not apply to routine transfer of files using the electronic mail system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This policy does not apply to systems purchased and used by _COMPANY employees for personal use on employee-owned, Web-enabled phones or other devices that do not connect to the corporate network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Policy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The following rules define _COMPANY's policy regarding file-sharing and file-transfer systems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b/>
        </w:rPr>
        <w:t>The corporate standard for business solutions requiring electronic transfer of files between _COMPANY and third parties is secure file transfer protocol (FTP)</w:t>
      </w:r>
      <w:r>
        <w:rPr/>
        <w:t>.  All requests for secure FTP access through the corporate network must be approved by the IT Department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b/>
          <w:bCs/>
        </w:rPr>
        <w:t>No unauthorized person shall install or attempt to install peer-to-peer file-sharing software on any company-owned computer</w:t>
      </w:r>
      <w:r>
        <w:rPr/>
        <w:t>.</w:t>
      </w:r>
      <w:r>
        <w:rPr>
          <w:b/>
        </w:rPr>
        <w:t xml:space="preserve">  </w:t>
      </w:r>
      <w:r>
        <w:rPr/>
        <w:t>This rule informs all _COMPANY employees, clients, customers that the use of peer-to-peer or P2P file sharing on a company-owned computer is strictly prohibited.</w:t>
      </w:r>
    </w:p>
    <w:p>
      <w:pPr>
        <w:pStyle w:val="Header"/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b/>
          <w:bCs/>
        </w:rPr>
        <w:t>File-sharing software must not be installed on laptop computers that connect to the network remotely</w:t>
      </w:r>
      <w:r>
        <w:rPr/>
        <w:t>.</w:t>
      </w:r>
      <w:r>
        <w:rPr>
          <w:b/>
        </w:rPr>
        <w:t xml:space="preserve">  </w:t>
      </w:r>
      <w:r>
        <w:rPr/>
        <w:t>This rule notifies employees and third parties they must not attempt to install file-sharing software on laptop computers authorized to connect to the corporate network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b/>
        </w:rPr>
        <w:t>Company-issued computers must be free of file-sharing software</w:t>
      </w:r>
      <w:r>
        <w:rPr/>
        <w:t>.  This rule requires the IT Department to ensure all company-issued computers are free of file-sharing software when they are issued to new users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b/>
        </w:rPr>
        <w:t>Third-party computers (guests on the network) must be free of file-sharing software</w:t>
      </w:r>
      <w:r>
        <w:rPr/>
        <w:t>.  This rule requires the IT Department to scan computers belonging to third parties prior to allowing those computers to connect to the corporate network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b/>
        </w:rPr>
        <w:t>The IT Department will monitor the network to detect and block traffic from unauthorized file-sharing software</w:t>
      </w:r>
      <w:r>
        <w:rPr/>
        <w:t>.  This rule directs the IT Department to address file-sharing software as part of its overall network security program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b/>
          <w:bCs/>
        </w:rPr>
        <w:t>If you discover peer-to-peer file sharing software on a company-owned computer, do not attempt to use it or to remove it.</w:t>
      </w:r>
      <w:r>
        <w:rPr/>
        <w:t xml:space="preserve">  Users who discover unauthorized peer-to-peer file sharing software installed on a company-owned computer should immediately notify their managers or the IT Department.</w:t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Non-Compliance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Violating _COMPANY Policy is a serious matter that can lead to disciplinary action up to and including discharge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WORK PRODUCT OF _COMPANY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0"/>
      <w:gridCol w:w="2872"/>
      <w:gridCol w:w="2754"/>
    </w:tblGrid>
    <w:tr>
      <w:trPr/>
      <w:tc>
        <w:tcPr>
          <w:tcW w:w="3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_COMPANY_LOGO_IMAGE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haring/Transfer</w:t>
          </w:r>
        </w:p>
      </w:tc>
      <w:tc>
        <w:tcPr>
          <w:tcW w:w="2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of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/>
    <w:rPr>
      <w:i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heading">
    <w:name w:val="Subheading"/>
    <w:basedOn w:val="Normal"/>
    <w:qFormat/>
    <w:pPr>
      <w:spacing w:before="120" w:after="0"/>
    </w:pPr>
    <w:rPr>
      <w:rFonts w:ascii="Arial" w:hAnsi="Arial" w:cs="Arial"/>
      <w:b/>
      <w:i/>
      <w:sz w:val="24"/>
    </w:rPr>
  </w:style>
  <w:style w:type="paragraph" w:styleId="Sender">
    <w:name w:val="Envelope Return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27:00Z</dcterms:created>
  <dc:creator>ITManagersToolkit.com</dc:creator>
  <dc:description/>
  <cp:keywords/>
  <dc:language>en-US</dc:language>
  <cp:lastModifiedBy>Jeff Davis</cp:lastModifiedBy>
  <cp:lastPrinted>2008-10-08T10:29:00Z</cp:lastPrinted>
  <dcterms:modified xsi:type="dcterms:W3CDTF">2010-05-31T19:08:00Z</dcterms:modified>
  <cp:revision>5</cp:revision>
  <dc:subject>IT Manager Toolkit</dc:subject>
  <dc:title>Sample IT Policy Template</dc:title>
</cp:coreProperties>
</file>