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Web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mployee Termination and Departure Checklist</w:t>
      </w:r>
    </w:p>
    <w:p>
      <w:pPr>
        <w:pStyle w:val="NormalWeb"/>
        <w:rPr/>
      </w:pPr>
      <w:r>
        <w:rPr/>
        <w:t>When an employee departs a company, steps must be taken to ensure that the professional relationship between the employee and the company is cleanly and effectively concluded. Use this checklist to ensure that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employee is being treated with fairness and respec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employee understands his or her responsibility to the compan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l company property (including equipment and documents) is accounted fo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he security of the network and physical building is maintained.</w:t>
      </w:r>
    </w:p>
    <w:p>
      <w:pPr>
        <w:pStyle w:val="NormalWeb"/>
        <w:rPr/>
      </w:pPr>
      <w:r>
        <w:rPr/>
        <w:t>Terminating staff is a time of high stress for everyone involved. It’s easy to make mistakes that open up the enterprise to risk. Don’t take any chances.</w:t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Employee Termination and Departure Checkli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1-04-19T15:50:00Z</dcterms:modified>
  <cp:revision>33</cp:revision>
  <dc:subject/>
  <dc:title> </dc:title>
</cp:coreProperties>
</file>