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Electronic Authentication Guidelines</w:t>
      </w:r>
    </w:p>
    <w:p>
      <w:pPr>
        <w:pStyle w:val="Normal"/>
        <w:jc w:val="center"/>
        <w:rPr>
          <w:b/>
          <w:b/>
          <w:sz w:val="44"/>
          <w:szCs w:val="44"/>
        </w:rPr>
      </w:pPr>
      <w:r>
        <w:rPr>
          <w:b/>
          <w:sz w:val="44"/>
          <w:szCs w:val="44"/>
        </w:rPr>
      </w:r>
    </w:p>
    <w:p>
      <w:pPr>
        <w:pStyle w:val="Normal"/>
        <w:rPr/>
      </w:pPr>
      <w:r>
        <w:rPr/>
        <w:t>Electronic authentication (E-authentication) is the process of establishing confidence in user identities electronically presented to an information system. E-authentication presents a technical challenge when this process involves the remote authentication of individual people over a network for the purposes of electronic government and commerce. This recommendation provides technical guidelines to agencies to allow an individual to remotely authenticate his or her identity to a Federal IT system. These guidelines address only traditional, widely implemented methods for remote authentication based on secrets. With these methods, the individual to be authenticated proves that he or she knows or possesses some secret information.</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Electronic Authentication Guidelines.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LBIOB+TimesNewRoman">
    <w:altName w:val="Times New Roman"/>
    <w:charset w:val="00"/>
    <w:family w:val="roman"/>
    <w:pitch w:val="default"/>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Dash">
    <w:name w:val="Dash"/>
    <w:basedOn w:val="Default"/>
    <w:next w:val="Default"/>
    <w:qFormat/>
    <w:pPr/>
    <w:rPr>
      <w:rFonts w:ascii="MLBIOB+TimesNewRoman;Times New Roman" w:hAnsi="MLBIOB+TimesNewRoman;Times New Roman" w:cs="MLBIOB+TimesNewRoman;Times New Roman"/>
      <w:color w:val="000000"/>
    </w:rPr>
  </w:style>
  <w:style w:type="paragraph" w:styleId="ListBullet">
    <w:name w:val="List Bullet"/>
    <w:basedOn w:val="Default"/>
    <w:next w:val="Default"/>
    <w:qFormat/>
    <w:pPr/>
    <w:rPr>
      <w:rFonts w:ascii="MLBIOB+TimesNewRoman;Times New Roman" w:hAnsi="MLBIOB+TimesNewRoman;Times New Roman" w:cs="MLBIOB+TimesNewRoman;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2-01T16:23:00Z</dcterms:modified>
  <cp:revision>12</cp:revision>
  <dc:subject/>
  <dc:title> </dc:title>
</cp:coreProperties>
</file>