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RP Request for Proposal Templat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Enterprise Resource Planning (ERP) systems are a significant-enough investment to require the formality of a Request for Proposal (RFP) process. Knowing what to include and what to pay attention to can be the difference between getting what you paid for and investing in a dud. Writing an RFP for a software system is always a big deal, but when you're working with something as large as ERP, you may need help. Take advantage of this comprehensive ERP RFP template from Info-Tech to help you develop a tailored RFP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ERP Request for Proposal Templa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8-19T20:33:00Z</dcterms:modified>
  <cp:revision>16</cp:revision>
  <dc:subject/>
  <dc:title> </dc:title>
</cp:coreProperties>
</file>