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6"/>
          <w:kern w:val="2"/>
          <w:sz w:val="44"/>
          <w:szCs w:val="44"/>
        </w:rPr>
        <w:t>E-governance is Good Governanc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In "E-governance is Good Governance" from </w:t>
      </w:r>
      <w:r>
        <w:rPr>
          <w:b/>
        </w:rPr>
        <w:t>Internet Management for Nonprofits</w:t>
      </w:r>
      <w:r>
        <w:rPr/>
        <w:t>, authors Dottie Schindlinger and Leanne Bergey define e-governance and examine how web-based technologies like board portals can improve leadership and management. While focusing on improving these qualities in the boards of non-profit organizations, these technologies have applicability in business as tools for facilitating document sharing, communication and collaboration. Sarbanes-Oxley and other legislation have goaded many companies to adopt e-governance principles in order to comply with transparency rul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is excerpt was reprinted with permission of John Wiley &amp; Sons, Inc. Ted Hart, </w:t>
      </w:r>
      <w:r>
        <w:rPr>
          <w:b/>
        </w:rPr>
        <w:t>Internet Management for Nonprofits: Strategies, Tools, and Trade Secrets</w:t>
      </w:r>
      <w:r>
        <w:rPr/>
        <w:t>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• </w:t>
      </w:r>
      <w:r>
        <w:rPr/>
        <w:t>E-governance Is Good Governance.pdf</w:t>
      </w:r>
      <w:r>
        <w:rPr>
          <w:i/>
        </w:rPr>
        <w:t xml:space="preserve"> 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;Arial" w:hAnsi="Arial;Arial" w:eastAsia="Cambria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basedOn w:val="DefaultParagraphFont"/>
    <w:qFormat/>
    <w:rPr>
      <w:rFonts w:ascii="Arial;Arial" w:hAnsi="Arial;Arial" w:eastAsia="Cambria" w:cs="Arial;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32:00Z</dcterms:created>
  <dc:creator>Patrick Avery</dc:creator>
  <dc:description/>
  <cp:keywords/>
  <dc:language>en-US</dc:language>
  <cp:lastModifiedBy>John Storts</cp:lastModifiedBy>
  <dcterms:modified xsi:type="dcterms:W3CDTF">2010-05-28T18:59:00Z</dcterms:modified>
  <cp:revision>9</cp:revision>
  <dc:subject/>
  <dc:title> </dc:title>
</cp:coreProperties>
</file>