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Warehouse Sizing Calcula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data warehouse is a specialized database that is optimized for analysis, reporting and decision support at both the tactical and strategic levels. Data warehouses make sense because the data in production systems –  such as ERP systems – is stored and managed in ways that make analysis difficult. Creating new reports is therefore a time-consuming process that requires highly trained programmers who know how and where to access the required data. In contrast, with a data warehouse the process of creating new reports is relatively quick and easy, and can be done by department-level users with no need to involve the IT department. Sometimes the content of a data warehouse is partitioned by function into department-specific databases, often referred to as “data mart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ata Warehouse Sizing Calculator helps you estimate the memory size required for a data warehousing project involving data from as many as 5 business units, each with as many as 5 relevant DBs, and each DB with as many as 10 relevant fiel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 for using this calculator is as follows</w:t>
      </w:r>
    </w:p>
    <w:p>
      <w:pPr>
        <w:pStyle w:val="Normal"/>
        <w:rPr/>
      </w:pPr>
      <w:r>
        <w:rPr/>
        <w:t>Step 1:</w:t>
        <w:tab/>
        <w:t>Determine which business units will be contributing data</w:t>
      </w:r>
    </w:p>
    <w:p>
      <w:pPr>
        <w:pStyle w:val="Normal"/>
        <w:rPr/>
      </w:pPr>
      <w:r>
        <w:rPr/>
        <w:t>Step 2: Identify which DBs controlled by that business unit have relevant data</w:t>
      </w:r>
    </w:p>
    <w:p>
      <w:pPr>
        <w:pStyle w:val="Normal"/>
        <w:rPr/>
      </w:pPr>
      <w:r>
        <w:rPr/>
        <w:t>Step 3: Within each DB, identify the relevant rows.</w:t>
      </w:r>
    </w:p>
    <w:p>
      <w:pPr>
        <w:pStyle w:val="Normal"/>
        <w:rPr/>
      </w:pPr>
      <w:r>
        <w:rPr/>
        <w:t>Step 4:</w:t>
        <w:tab/>
        <w:t>Determine the average length (number of characters) in each of these rows.</w:t>
      </w:r>
    </w:p>
    <w:p>
      <w:pPr>
        <w:pStyle w:val="Normal"/>
        <w:rPr/>
      </w:pPr>
      <w:r>
        <w:rPr/>
        <w:t>Step 5:</w:t>
        <w:tab/>
        <w:t>Enter the data as describ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6:00Z</dcterms:created>
  <dc:creator>Patrick Avery</dc:creator>
  <dc:description/>
  <cp:keywords/>
  <dc:language>en-US</dc:language>
  <cp:lastModifiedBy>Patrick Avery</cp:lastModifiedBy>
  <dcterms:modified xsi:type="dcterms:W3CDTF">2009-09-30T13:06:00Z</dcterms:modified>
  <cp:revision>2</cp:revision>
  <dc:subject/>
  <dc:title> </dc:title>
</cp:coreProperties>
</file>