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color w:val="808080"/>
        </w:rPr>
      </w:pPr>
      <w:r>
        <w:rPr>
          <w:color w:val="808080"/>
        </w:rPr>
        <w:t>Introduction: How to Use This Tool</w:t>
      </w:r>
    </w:p>
    <w:p>
      <w:pPr>
        <w:pStyle w:val="Normal"/>
        <w:rPr>
          <w:color w:val="808080"/>
        </w:rPr>
      </w:pPr>
      <w:r>
        <w:rPr>
          <w:color w:val="808080"/>
        </w:rPr>
        <w:t>Use this checklist to aid in the process of selecting a new site for the data center. When visiting potential building sites, print the checklist off and take it along to record impressions and comments on the building and/or its location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Fill in Table 1 with the sites details on location, ownership, and size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To use Table 2, check off the appropriate columns for each item as they are assessed. Columns are recorded using the following: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808080"/>
        </w:rPr>
        <w:t>Yes</w:t>
      </w:r>
      <w:r>
        <w:rPr>
          <w:color w:val="808080"/>
        </w:rPr>
        <w:t xml:space="preserve"> – the site fully conforms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b/>
          <w:color w:val="808080"/>
        </w:rPr>
        <w:t>PAR</w:t>
      </w:r>
      <w:r>
        <w:rPr>
          <w:color w:val="808080"/>
        </w:rPr>
        <w:t xml:space="preserve"> – Partial conformity. </w:t>
      </w:r>
      <w:r>
        <w:rPr>
          <w:rFonts w:cs="Arial"/>
          <w:color w:val="808080"/>
          <w:u w:val="single"/>
        </w:rPr>
        <w:t>NOTE:</w:t>
      </w:r>
      <w:r>
        <w:rPr>
          <w:rFonts w:cs="Arial"/>
          <w:color w:val="808080"/>
        </w:rPr>
        <w:t xml:space="preserve"> If a partial conformity exists, an explanation describing the partial conformity along with planned actions to remediate should be entered in the comments field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"/>
          <w:b/>
          <w:color w:val="808080"/>
        </w:rPr>
        <w:t>No</w:t>
      </w:r>
      <w:r>
        <w:rPr>
          <w:rFonts w:cs="Arial"/>
          <w:color w:val="808080"/>
        </w:rPr>
        <w:t xml:space="preserve"> – Does not conform. </w:t>
      </w:r>
      <w:r>
        <w:rPr>
          <w:rFonts w:cs="Arial"/>
          <w:color w:val="808080"/>
          <w:u w:val="single"/>
        </w:rPr>
        <w:t>NOTE:</w:t>
      </w:r>
      <w:r>
        <w:rPr>
          <w:rFonts w:cs="Arial"/>
          <w:color w:val="808080"/>
        </w:rPr>
        <w:t xml:space="preserve"> If a non-conformity exists describe the non-conformity and if any action to remediate is planned. Also note where no remediation is possibl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"/>
          <w:b/>
          <w:color w:val="808080"/>
        </w:rPr>
        <w:t xml:space="preserve">N/A </w:t>
      </w:r>
      <w:r>
        <w:rPr>
          <w:rFonts w:cs="Arial"/>
          <w:color w:val="808080"/>
        </w:rPr>
        <w:t>– Not applicable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Heading3"/>
        <w:rPr/>
      </w:pPr>
      <w:r>
        <w:rPr/>
        <w:t>Table 1. Site Details</w:t>
      </w:r>
    </w:p>
    <w:p>
      <w:pPr>
        <w:pStyle w:val="Normal"/>
        <w:rPr/>
      </w:pPr>
      <w:r>
        <w:rPr/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110"/>
      </w:tblGrid>
      <w:tr>
        <w:trPr>
          <w:trHeight w:val="31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 Address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 Typ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.e. Urban, Suburban, Industrial complex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 it in an existing building or a new building?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or Number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sed or owned?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or space (square feet)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Table 2. Building Site Selection Checklist </w:t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4"/>
        <w:gridCol w:w="652"/>
        <w:gridCol w:w="792"/>
        <w:gridCol w:w="700"/>
        <w:gridCol w:w="700"/>
        <w:gridCol w:w="374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tem #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tem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Ye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/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mments</w:t>
            </w:r>
          </w:p>
        </w:tc>
      </w:tr>
      <w:tr>
        <w:trPr>
          <w:trHeight w:val="69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re there low risks from environmental threats such as: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rcraft traffic?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rthquakes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Floods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Hurricanes or tornados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4"/>
        <w:gridCol w:w="652"/>
        <w:gridCol w:w="792"/>
        <w:gridCol w:w="700"/>
        <w:gridCol w:w="700"/>
        <w:gridCol w:w="374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avy ice or snow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arby hazardous industry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Does the location have a high crime rate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re there secure utility service entries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Does the site have the ability to limit or restrict physical access to the data center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s hard water a potential problem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re multiple-grid commercial power services available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re there data/voice communications nearby and capable of supporting requirements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s there public transportation available nearby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s there adequate parking available?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s the parking area physically separated from the building by barriers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s the labor market adequate to support requirements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s the loading dock access at truck bed height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re there ramps for loading dock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 there local ordinance restricting truck/delivery traffic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 loading dock and staging area secure and segregated from sensitive areas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4"/>
        <w:gridCol w:w="652"/>
        <w:gridCol w:w="792"/>
        <w:gridCol w:w="700"/>
        <w:gridCol w:w="700"/>
        <w:gridCol w:w="374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Can elevators, ramps, doors, and other passageways accommodate large equipment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s the stand-by generator physically isolated and secured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s the UPS (batteries) located in a separate, secured, and ventilated area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 special floor loading required for UPS, generators, cooling or other heavy equipment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 the computer room(s) be made air-tight if a gaseous fire suppression agent is to be used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er room(s): Positive drainage of area under raised floor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er room(s): Positive check valve to prevent sewer gases or other drain backup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 external windows in computer room(s)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f there are internal windows are they shatter-proof and secure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ised floor does not require ramps for access (e.g., sunken floor design)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 water lines under computer room floor only used for cooling equipment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s the flooring surface able to withstand freight handling equipment without damage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4"/>
        <w:gridCol w:w="652"/>
        <w:gridCol w:w="792"/>
        <w:gridCol w:w="700"/>
        <w:gridCol w:w="700"/>
        <w:gridCol w:w="374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re equipment staging areas secure, conditioned, and physically separated from computer room(s)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s there no evidence of power outages to the facility?  If evidence of outages exists describe frequency and durations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es power to the facility appear clean? Is there visual evidence of light flicker, or the existence of motors and other industrial equipment on the site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s there a record of the electrical utility’s performance data (interruptions)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es the site have power metering and monitoring solutions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 computer room(s) supplied by separate power feed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es the facility have isolated equipment grounding in place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 the facility protected from transient ground faults and lighting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s there a secure, building code compliant fuel storage area for generators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es adequate hot water supply exist for humidifiers servicing the data center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4"/>
        <w:gridCol w:w="652"/>
        <w:gridCol w:w="792"/>
        <w:gridCol w:w="700"/>
        <w:gridCol w:w="700"/>
        <w:gridCol w:w="374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 external cooling equipment (chillers, pumps, towers) able to be secured and made accessible only by authorized personnel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 there room for expansion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szCs w:val="20"/>
        </w:rPr>
      </w:pPr>
      <w:bookmarkStart w:id="0" w:name="OLE_LINK4"/>
      <w:bookmarkStart w:id="1" w:name="OLE_LINK3"/>
      <w:bookmarkEnd w:id="0"/>
      <w:bookmarkEnd w:id="1"/>
      <w:r>
        <w:rPr>
          <w:rFonts w:cs="Arial"/>
          <w:szCs w:val="20"/>
        </w:rPr>
        <w:t>Info-Tech Research Group tools and template documents are provided for the free and unrestricted use of subscribers to Info-Tech Research Group services. These documents are intended to supply general information only, not specific professional or personal advice, and are not intended to be used as a substitute for any kind of professional advice. Use this document either in whole or in part as a basis and guide for document creation. To customize this document with corporate marks and titles, simply replace the Info-Tech Information in the Header and Footer fields of this document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952" w:right="1082" w:gutter="0" w:header="57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00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0080</wp:posOffset>
          </wp:positionH>
          <wp:positionV relativeFrom="paragraph">
            <wp:posOffset>-401320</wp:posOffset>
          </wp:positionV>
          <wp:extent cx="7820025" cy="1609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8200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color w:val="FFFFFF"/>
        <w:sz w:val="56"/>
        <w:szCs w:val="56"/>
      </w:rPr>
      <w:t>Data Center Site Selection Checklist</w:t>
    </w:r>
    <w:r>
      <w:rPr>
        <w:rFonts w:cs="Arial Black" w:ascii="Arial Black" w:hAnsi="Arial Black"/>
        <w:color w:val="FFFFFF"/>
        <w:sz w:val="40"/>
        <w:szCs w:val="40"/>
      </w:rPr>
      <w:br/>
    </w:r>
    <w:r>
      <w:rPr>
        <w:rFonts w:cs="Arial Black" w:ascii="Arial Black" w:hAnsi="Arial Black"/>
        <w:color w:val="FFFFFF"/>
      </w:rPr>
      <w:t>ITA – Premium: Selection Ad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2"/>
        </w:tabs>
        <w:ind w:left="7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Nimbus Sans L;Arial" w:hAnsi="Nimbus Sans L;Arial" w:eastAsia="Nimbus Sans L;Arial" w:cs="Lucidasans;Times New Roman"/>
      <w:sz w:val="28"/>
      <w:szCs w:val="28"/>
      <w:lang w:val="en-C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lect Download Template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59:00Z</dcterms:created>
  <dc:creator/>
  <dc:description/>
  <cp:keywords/>
  <dc:language>en-US</dc:language>
  <cp:lastModifiedBy>chenderson</cp:lastModifiedBy>
  <dcterms:modified xsi:type="dcterms:W3CDTF">2010-01-19T18:57:00Z</dcterms:modified>
  <cp:revision>15</cp:revision>
  <dc:subject/>
  <dc:title>Data Center Building Site Selection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