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ystal Reports Develo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Crystal Reports Develop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ystal Reports Developer is responsible for building and maintaining all of the company's external and internal report needs. Using Crystal Enterprise Server/Crystal Reports, the ideal candidate will have responsibility for helping with the transition of data from current platforms to the integrated system that will be supporting all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responsibilitie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ing and delivering ad hoc and routine reports as request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ilding and supporting other team members' usage of their reports on Crystal Enterprise </w:t>
      </w:r>
    </w:p>
    <w:p>
      <w:pPr>
        <w:pStyle w:val="Normal"/>
        <w:numPr>
          <w:ilvl w:val="0"/>
          <w:numId w:val="2"/>
        </w:numPr>
        <w:rPr/>
      </w:pPr>
      <w:r>
        <w:rPr/>
        <w:t>Maintaining database integ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Crystal Reports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hn Storts</cp:lastModifiedBy>
  <dcterms:modified xsi:type="dcterms:W3CDTF">2010-07-14T20:38:00Z</dcterms:modified>
  <cp:revision>27</cp:revision>
  <dc:subject/>
  <dc:title> </dc:title>
</cp:coreProperties>
</file>