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11 West Washington St. Suite 3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02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 Benefit Analysis Too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ypically, enterprises considering IT projects that carry significant business risk undertake a feasibility study as part of their evaluation process for assessing project viabi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forming a feasibility study is not a requirement for every business-critical project. It is, however, a valuable tool for projects exceeding $100,000 or 15% of IT capital budget. A carefully crafted feasibility study also helps IT leaders assess alternative solutions or approaches that may ex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ssential part of all feasibility studies is a cost/benefit analysis of the project. This cost/benefit analysis tool provides users with the ability t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ess the organizational impact of different project op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te the Net Present Value (NPV), Internal Rate of Return (IRR), Return on Investment (ROI) and Payback Period of each project op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nerate comparative graphs that show ROI, cumulative ROI over a five-year period, NPV, and IRR for each option under conside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tool is a valuable asset for staff or enterprises that are performing feasibility studies or need a tool to calculate the NPV, IRR, Payback Period, and RO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opyright © 2003-2008 NarrowCast Group, LLC. All rights reserved.</w:t>
      </w:r>
    </w:p>
    <w:p>
      <w:pPr>
        <w:pStyle w:val="Normal"/>
        <w:jc w:val="center"/>
        <w:rPr>
          <w:vanish/>
          <w:sz w:val="20"/>
          <w:szCs w:val="20"/>
        </w:rPr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34:00Z</dcterms:created>
  <dc:creator>Patrick Avery</dc:creator>
  <dc:description/>
  <cp:keywords/>
  <dc:language>en-US</dc:language>
  <cp:lastModifiedBy>Patrick Avery</cp:lastModifiedBy>
  <dcterms:modified xsi:type="dcterms:W3CDTF">2009-07-08T17:34:00Z</dcterms:modified>
  <cp:revision>2</cp:revision>
  <dc:subject/>
  <dc:title> </dc:title>
</cp:coreProperties>
</file>