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Colorado State University Twitter Best Practic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Colorado State University encourages the use of Twitter to communicate with prospective and current students, staff, faculty, partners and alum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guidelines are intended to help Twitter users conduct their online activities in a successful and productive manner. These guidelines cover rules for creating a profile user name, avatar/background images, engaging with followers, maintaining accounts and profile promotion. Twitter's unique vocabulary is also de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lorado State University Twitter Best Practic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6-17T19:00:00Z</dcterms:modified>
  <cp:revision>17</cp:revision>
  <dc:subject/>
  <dc:title> </dc:title>
</cp:coreProperties>
</file>