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Colorado State University Social Media Policy</w:t>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sz w:val="19"/>
          <w:szCs w:val="19"/>
        </w:rPr>
      </w:pPr>
      <w:r>
        <w:rPr>
          <w:rFonts w:cs="Rockwell" w:ascii="Rockwell" w:hAnsi="Rockwell"/>
          <w:sz w:val="19"/>
          <w:szCs w:val="19"/>
        </w:rPr>
      </w:r>
    </w:p>
    <w:p>
      <w:pPr>
        <w:pStyle w:val="Normal"/>
        <w:rPr/>
      </w:pPr>
      <w:r>
        <w:rPr/>
        <w:t>Thousands of current and future students, faculty, staff, alumni, and donors are utilizing mediums such as Facebook, Twitter, LinkedIn, Flickr, YouTube, and many others to stay connected. CSU believes that having a presence in these areas will allow the University to broadcast information and interact with a broader public in an enriching way. In order to operate within these mediums effectively, Colorado State has developed a social media policy to ensure that any and all interactions on behalf of CSU represent the University's best interests.</w:t>
      </w:r>
    </w:p>
    <w:p>
      <w:pPr>
        <w:pStyle w:val="Normal"/>
        <w:rPr/>
      </w:pPr>
      <w:r>
        <w:rPr/>
      </w:r>
    </w:p>
    <w:p>
      <w:pPr>
        <w:pStyle w:val="Normal"/>
        <w:rPr/>
      </w:pPr>
      <w:r>
        <w:rPr/>
        <w:t>CSU encourages the University community to be actively involved with social media. These guidelines are broad in nature to accommodate any differences in online venues while maintaining a universal code of conduct. As the landscape of social media changes, the policy may need to be adjusted.</w:t>
      </w:r>
    </w:p>
    <w:p>
      <w:pPr>
        <w:pStyle w:val="Normal"/>
        <w:rPr/>
      </w:pPr>
      <w:r>
        <w:rPr/>
      </w:r>
    </w:p>
    <w:p>
      <w:pPr>
        <w:pStyle w:val="Normal"/>
        <w:rPr/>
      </w:pPr>
      <w:r>
        <w:rPr/>
        <w:t>The Colorado State University Social Media Policy only applies to social media accounts created to represent Colorado State University groups, departments, programs, entities, etc. and does not apply to private individual account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olorado State University Social Media Policy.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30T20:39:00Z</dcterms:modified>
  <cp:revision>21</cp:revision>
  <dc:subject/>
  <dc:title> </dc:title>
</cp:coreProperties>
</file>