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Job Description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isco Telecommunications Engine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July 23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i/>
          <w:i/>
          <w:sz w:val="20"/>
          <w:szCs w:val="20"/>
        </w:rPr>
      </w:pPr>
      <w:r>
        <w:rPr>
          <w:rStyle w:val="Labelalpha"/>
          <w:b/>
          <w:bCs/>
        </w:rPr>
        <w:t>Cisco Telecommunications Engineer</w:t>
      </w:r>
    </w:p>
    <w:p>
      <w:pPr>
        <w:pStyle w:val="Normal"/>
        <w:rPr>
          <w:rStyle w:val="Labelalpha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Cisco Telecommunications Engineer </w:t>
      </w:r>
    </w:p>
    <w:p>
      <w:pPr>
        <w:pStyle w:val="Normal"/>
        <w:rPr/>
      </w:pPr>
      <w:r>
        <w:rPr/>
        <w:t>Salary Range: 70's to 90'sK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ne of our customers, a growing, technology focused organization located in Columbia, MD is looking for a Senior Cisco VoIP Engineer to join their team. The Cisco VoIP Engineer will provide assistance in all aspects of maintaining, configuring and sustaining the Cisco VoIP network, including: network design, implementation, maintenance of existing networks, upgrading/configuration and installation of Cisco hardware. In addition, the Engineer will utilize a broad knowledge of network communications and local area network/wide area network (LAN/WAN) operations to ensure optimum configuration and operation of all related systems.</w:t>
        <w:br/>
        <w:br/>
        <w:t>• Responsible for all aspects of maintaining, configuring, and sustaining the Cisco VoIP network</w:t>
        <w:br/>
        <w:t>• Analyzes business requirements in order to design and implement an infrastructure solution using Cisco technologies</w:t>
        <w:br/>
        <w:t>• Designs, optimizes, implements and troubleshoots Cisco Unified Communication Solutions including Call Processing, Voicemail, Voice Gateways and LAN/WAN infrastructure</w:t>
        <w:br/>
        <w:t>• Delivers related Network Engineering services associated with the planning, deployment, installation, administration and management of data and VoIP networks</w:t>
        <w:br/>
        <w:t>• Performs other related duties as required</w:t>
        <w:br/>
        <w:br/>
      </w:r>
      <w:r>
        <w:rPr>
          <w:b/>
        </w:rPr>
        <w:t xml:space="preserve">Requirements </w:t>
      </w:r>
      <w:r>
        <w:rPr/>
        <w:br/>
        <w:t>• Advanced knowledge of Call Center environment is essential.</w:t>
        <w:br/>
        <w:t>• Strong project management skills are essential.</w:t>
        <w:br/>
        <w:t>• Ability to establish and maintain effective work relationships with all levels of personnel both internally and externally; e.g. leadership, executives, clients, vendors, and agencies.</w:t>
        <w:br/>
        <w:t>• Ability to provide support &amp;off hours&amp; for operational issues as required.</w:t>
        <w:br/>
        <w:t>• Document successful implementation techniques based on industry established best practices.</w:t>
        <w:br/>
        <w:t>• Demonstrated strong and current technical experience of VoIP technologies, business continuity, and disaster recovery processes as they pertain to voice services</w:t>
        <w:br/>
        <w:t>• Expert levels of problem solving and analytical ability to analyze complex, detailed voice configurations, and manage same on a day to day basis.</w:t>
        <w:br/>
        <w:t>• Outstanding verbal and written communications skills.</w:t>
        <w:br/>
        <w:t>• Ability to communicate with all levels of lawyers, management, staff, and vendors.</w:t>
        <w:br/>
        <w:t>• Requires diplomacy, facilitation skills, and the ability to manage conflict.</w:t>
        <w:br/>
        <w:t>• Current and demonstrated understanding of the business processes / constraints and ability to anticipate and plan for changing needs.</w:t>
        <w:br/>
        <w:t>• Bachelor’s degree in Business Administration, Information Systems, or other relevant field required.</w:t>
        <w:br/>
        <w:t>• Minimum of 3-5 years related experience directly responsible for the following:</w:t>
        <w:br/>
        <w:t>• Unified Communications Manager, 4.x through 7.x</w:t>
        <w:br/>
        <w:t>• Unity Connection and Unity Unified Messaging (w/Exchange),</w:t>
        <w:br/>
        <w:t>• IP Contact Center Enterprise</w:t>
        <w:br/>
        <w:t>• Voice Gateways (analog, digital and SIP) and dial plan design</w:t>
        <w:br/>
        <w:t>• Quality of Service (Campus and WAN)</w:t>
        <w:br/>
        <w:t>• Routing and switching</w:t>
        <w:br/>
        <w:t>• Certification Required: Voice Cisco Certified Voice Professional (CCVP)</w:t>
        <w:br/>
        <w:t>• Other relevant education and/or experience may be substitu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8:47:00Z</dcterms:created>
  <dc:creator>John Storts</dc:creator>
  <dc:description/>
  <cp:keywords/>
  <dc:language>en-US</dc:language>
  <cp:lastModifiedBy>John Storts</cp:lastModifiedBy>
  <dcterms:modified xsi:type="dcterms:W3CDTF">2010-07-23T20:29:00Z</dcterms:modified>
  <cp:revision>6</cp:revision>
  <dc:subject/>
  <dc:title> </dc:title>
</cp:coreProperties>
</file>