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sco Telecommunications Engine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Cisco Telecommunications Engine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sco Telecommunications Engineer will provide assistance in all aspects of maintaining, configuring and sustaining the Cisco VoIP network, including: network design, implementation, maintenance of existing networks, upgrading/configuration and installation of Cisco hardware. In addition, the Engineer will utilize a broad knowledge of network communications and local area network/wide area network (LAN/WAN) operations to ensure optimum configuration and operation of all related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Cisco Telecommunications Engine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hn Storts</cp:lastModifiedBy>
  <dcterms:modified xsi:type="dcterms:W3CDTF">2010-07-23T20:25:00Z</dcterms:modified>
  <cp:revision>20</cp:revision>
  <dc:subject/>
  <dc:title> </dc:title>
</cp:coreProperties>
</file>