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C# .NET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1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C# .NET Engineer</w:t>
      </w:r>
    </w:p>
    <w:p>
      <w:pPr>
        <w:pStyle w:val="Normal"/>
        <w:jc w:val="center"/>
        <w:rPr>
          <w:rStyle w:val="Labelalpha"/>
          <w:b/>
          <w:b/>
          <w:bCs/>
        </w:rPr>
      </w:pPr>
      <w:r>
        <w:rPr>
          <w:b/>
        </w:rPr>
      </w:r>
    </w:p>
    <w:p>
      <w:pPr>
        <w:pStyle w:val="Normal"/>
        <w:rPr/>
      </w:pPr>
      <w:r>
        <w:rPr>
          <w:rStyle w:val="Labelalpha"/>
          <w:b/>
          <w:bCs/>
        </w:rPr>
        <w:t>Position Title:</w:t>
      </w:r>
      <w:r>
        <w:rPr/>
        <w:t xml:space="preserve"> C# .NET Engineer</w:t>
      </w:r>
    </w:p>
    <w:p>
      <w:pPr>
        <w:pStyle w:val="Normal"/>
        <w:rPr/>
      </w:pPr>
      <w:r>
        <w:rPr>
          <w:b/>
        </w:rPr>
        <w:t xml:space="preserve">Salary: </w:t>
      </w:r>
      <w:r>
        <w:rPr/>
        <w:t>$100,000 - $12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a well-known international company located in Baltimore County has an immediate need for two senior-level .NET engineers with extensive C# experience (5-7 years). Our customer is open to candidates looking for permanent or contract employment and is offering very competitive base salaries and contract rates. The ideal candidate will have experience with Windows Presentation Foundation (WPF) or, at a minimum, a solid Windows Forms development background. Understanding of the use of box and unboxing, management of objects and garbage collection, strong understand of generic types and the use of generic constructs are also required. The ability to demonstrate an understanding of delegates and event processing are also required.</w:t>
        <w:br/>
        <w:br/>
        <w:t xml:space="preserve">Additional requirements include: </w:t>
      </w:r>
    </w:p>
    <w:p>
      <w:pPr>
        <w:pStyle w:val="Normal"/>
        <w:rPr/>
      </w:pPr>
      <w:r>
        <w:rPr/>
      </w:r>
    </w:p>
    <w:p>
      <w:pPr>
        <w:pStyle w:val="Normal"/>
        <w:rPr/>
      </w:pPr>
      <w:r>
        <w:rPr>
          <w:b/>
        </w:rPr>
        <w:t xml:space="preserve">Knowledge of Software Development Process: </w:t>
        <w:br/>
      </w:r>
      <w:r>
        <w:rPr/>
        <w:t>Full Development Lifecycle experience is preferred in working with one or more of the following: Requirements, Specifications, Formal Testing. The position will require developing and/or discussing requirements with other members of the team, including other engineering disciplines.</w:t>
        <w:br/>
        <w:br/>
      </w:r>
      <w:r>
        <w:rPr>
          <w:b/>
        </w:rPr>
        <w:t xml:space="preserve">Hardware Experience: </w:t>
      </w:r>
      <w:r>
        <w:rPr/>
        <w:br/>
        <w:t>Though not a requirement, the ideal candidate will have some experience in dealing with controlling and/or working with physical hardware beyond the computer system itself, such as serial communications. The primary project includes interfaces to a variety of hardware devices, typically through some type of higher level API.</w:t>
        <w:br/>
        <w:br/>
      </w:r>
      <w:r>
        <w:rPr>
          <w:b/>
        </w:rPr>
        <w:t>Responsibilities:</w:t>
      </w:r>
    </w:p>
    <w:p>
      <w:pPr>
        <w:pStyle w:val="Normal"/>
        <w:numPr>
          <w:ilvl w:val="0"/>
          <w:numId w:val="1"/>
        </w:numPr>
        <w:rPr/>
      </w:pPr>
      <w:r>
        <w:rPr/>
        <w:t>Work closely with Software Project Leader to provide delivery of the platform according to schedule. This resource would also assist in the evaluation of any additional features requested and participate in establishing estimates to complete the effort.</w:t>
      </w:r>
    </w:p>
    <w:p>
      <w:pPr>
        <w:pStyle w:val="Normal"/>
        <w:numPr>
          <w:ilvl w:val="0"/>
          <w:numId w:val="1"/>
        </w:numPr>
        <w:rPr/>
      </w:pPr>
      <w:r>
        <w:rPr/>
        <w:t xml:space="preserve">Mentor and Assure Design and Coding Standards are maintained. </w:t>
        <w:br/>
        <w:t>The project team is currently in need of a Senior .NET / C# technical expert. It is the expectation that person filling this position would bring depth in the .NET and C# environments. This person would be responsible for attending all design and code reviews for the features that are being implemented within the system. The person would be expected to mentor team members when appropriate on the proper .NET features necessary to effectively address a design.</w:t>
      </w:r>
    </w:p>
    <w:p>
      <w:pPr>
        <w:pStyle w:val="Normal"/>
        <w:numPr>
          <w:ilvl w:val="0"/>
          <w:numId w:val="1"/>
        </w:numPr>
        <w:rPr/>
      </w:pPr>
      <w:r>
        <w:rPr/>
        <w:t>Project Software Technical Leadership – Architecture Custodian</w:t>
        <w:br/>
        <w:t>This person is expected to learn the architecture of the platform and then provide leadership for the software development team to assure that the architecture is maintained as features are added to the system.</w:t>
      </w:r>
    </w:p>
    <w:p>
      <w:pPr>
        <w:pStyle w:val="Normal"/>
        <w:numPr>
          <w:ilvl w:val="0"/>
          <w:numId w:val="1"/>
        </w:numPr>
        <w:rPr/>
      </w:pPr>
      <w:r>
        <w:rPr/>
        <w:t xml:space="preserve">Integration Leader </w:t>
        <w:br/>
        <w:t>The development effort for the product is organized to provide major software drops to the test team at four milestones identified in the schedule. Prior to the delivery of the drop there is a software integration period where the development team assures that the features that are expected are operational and fully integrated with the software system and any hardware components that are required. It is the expectation that the person occupying this position would be leading this effort. This person would also be responsible for assistance in the review of the problems that are identified and help to determine if the problem is to be addressed or postponed to a later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11T16:33:00Z</dcterms:modified>
  <cp:revision>21</cp:revision>
  <dc:subject/>
  <dc:title/>
</cp:coreProperties>
</file>