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/Systems Analy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Business/Systems Analys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Business/Systems Analyst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Business Systems Analy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5T19:14:00Z</dcterms:modified>
  <cp:revision>9</cp:revision>
  <dc:subject/>
  <dc:title> </dc:title>
</cp:coreProperties>
</file>