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usiness/Systems Analys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25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Business/Systems Analyst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Business/Systems Analyst </w:t>
      </w:r>
    </w:p>
    <w:p>
      <w:pPr>
        <w:pStyle w:val="Normal"/>
        <w:rPr/>
      </w:pPr>
      <w:r>
        <w:rPr>
          <w:rStyle w:val="Labelalpha"/>
          <w:b/>
          <w:bCs/>
        </w:rPr>
        <w:t>Salary:</w:t>
      </w:r>
      <w:r>
        <w:rPr/>
        <w:t xml:space="preserve"> $90,000 - $100,000 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Austin-Round Rock, Texas, USA</w:t>
        <w:br/>
      </w:r>
    </w:p>
    <w:p>
      <w:pPr>
        <w:pStyle w:val="Normal"/>
        <w:rPr/>
      </w:pPr>
      <w:r>
        <w:rPr/>
        <w:t xml:space="preserve">Our client, a major force in the Healthcare Industry today, has an opening for a Business/Systems Analyst – Corporate Systems. This is a professional position with primary responsibility for finance and accounting systems support, application/system analysis and design and end-user interaction. </w:t>
        <w:br/>
        <w:br/>
      </w:r>
      <w:r>
        <w:rPr>
          <w:b/>
        </w:rPr>
        <w:t>Responsibilities:</w:t>
      </w:r>
    </w:p>
    <w:p>
      <w:pPr>
        <w:pStyle w:val="Normal"/>
        <w:rPr/>
      </w:pPr>
      <w:r>
        <w:rPr/>
        <w:t xml:space="preserve">• </w:t>
      </w:r>
      <w:r>
        <w:rPr/>
        <w:t xml:space="preserve">Leading, coordinating and defining business processes and how they interact with client’s corporate systems by researching, analyzing and documenting existing and desired system and business requirements </w:t>
      </w:r>
    </w:p>
    <w:p>
      <w:pPr>
        <w:pStyle w:val="Normal"/>
        <w:rPr/>
      </w:pPr>
      <w:r>
        <w:rPr/>
        <w:t xml:space="preserve">• </w:t>
      </w:r>
      <w:r>
        <w:rPr/>
        <w:t>Working with users and IT to document and support SDLC methodology in transition of IT requests to project fulfillment</w:t>
        <w:br/>
        <w:t xml:space="preserve">• Work with customer to identify business requirements – evaluate and translate into technical specifications </w:t>
        <w:br/>
        <w:t xml:space="preserve">• Coordinate and manage planning, design and testing phases of SDLC methodology </w:t>
        <w:br/>
        <w:t xml:space="preserve">• Interface with other functional groups on issues related to corporate systems (EDI, Linkia, OPS, In Inc) </w:t>
        <w:br/>
        <w:t xml:space="preserve">• Communicate plan, progress, and issues in a timely manner </w:t>
        <w:br/>
        <w:t xml:space="preserve">• Align software change requests with business objectives, in compliance with Client change control process </w:t>
        <w:br/>
        <w:t>• Tier 3 support for application issues in production environment</w:t>
        <w:br/>
      </w:r>
      <w:r>
        <w:rPr>
          <w:b/>
        </w:rPr>
        <w:t>Additional Responsibilities:</w:t>
      </w:r>
      <w:r>
        <w:rPr/>
        <w:br/>
        <w:t xml:space="preserve">• May serve as a project manager, for smaller projects/engagements, at discretion of team manager </w:t>
        <w:br/>
        <w:t xml:space="preserve">• A broad knowledge of the overall design, function, and characteristics of the N-Tier desktop architecture, database design and development. This includes knowledge of sophisticated computer hardware, systems software, extensive application software and debugging techniques needed to develop and maintain the financial applications </w:t>
        <w:br/>
        <w:t xml:space="preserve">• Ability to complete multiple simultaneous projects in a timely manner </w:t>
        <w:br/>
        <w:t xml:space="preserve">• Act as part of development team as liaison with support desk, users and field operations </w:t>
        <w:br/>
        <w:t xml:space="preserve">• Actively contribute to ongoing process improvement </w:t>
        <w:br/>
      </w:r>
      <w:r>
        <w:rPr>
          <w:b/>
        </w:rPr>
        <w:t>Qualifications:</w:t>
      </w:r>
      <w:r>
        <w:rPr/>
        <w:br/>
        <w:t xml:space="preserve">• Bachelor’s degree from a four-year college or university is required, practical experience in lieu of education is acceptable </w:t>
        <w:br/>
        <w:t xml:space="preserve">• 3+ years business and systems analysis experience </w:t>
        <w:br/>
        <w:t xml:space="preserve">• Strong communication, interpersonal and analytical skills </w:t>
        <w:br/>
        <w:t xml:space="preserve">• General Ledger and Financial application systems experience a must </w:t>
        <w:br/>
        <w:t xml:space="preserve">• Working knowledge of MS operating systems and applications </w:t>
        <w:br/>
        <w:t xml:space="preserve">• Ability to work in dynamic environment </w:t>
        <w:br/>
        <w:t>• Understanding of SDLC methodology</w:t>
        <w:br/>
      </w:r>
      <w:r>
        <w:rPr>
          <w:b/>
        </w:rPr>
        <w:t>Desired Qualifications:</w:t>
      </w:r>
      <w:r>
        <w:rPr/>
        <w:br/>
        <w:t xml:space="preserve">Experience evaluating, installing and converting financial applications </w:t>
        <w:br/>
        <w:t xml:space="preserve">• Well-developed interpersonal skills, professionalism and maturity </w:t>
        <w:br/>
        <w:t xml:space="preserve">• Business Intelligence and Reporting Tools </w:t>
        <w:br/>
        <w:t>• Software testing/QA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web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54:00Z</dcterms:created>
  <dc:creator>John Storts</dc:creator>
  <dc:description/>
  <cp:keywords/>
  <dc:language>en-US</dc:language>
  <cp:lastModifiedBy> </cp:lastModifiedBy>
  <dcterms:modified xsi:type="dcterms:W3CDTF">2010-10-25T19:26:00Z</dcterms:modified>
  <cp:revision>5</cp:revision>
  <dc:subject/>
  <dc:title/>
</cp:coreProperties>
</file>