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Business Analy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attached document is a typical job description for a Business Analyst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Analysts are responsible and accountable for all business aspects (i.e., technical, operation, economical) of the requirements and analysis phase of a project. They are also responsible for ensuring that the final deliverable of a software development project meets all of the intended needs of the business. They act as the primary resource in the requirements phase of a project and the primary business representative in the design and development phases of the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Business Analyst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08-25T19:18:00Z</dcterms:modified>
  <cp:revision>37</cp:revision>
  <dc:subject/>
  <dc:title> </dc:title>
</cp:coreProperties>
</file>