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siness Analysis Manag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Business Analysis Manag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Business Analysis Managers perform tasks not captured in the job description? Let us know here in the </w:t>
      </w:r>
      <w:hyperlink r:id="rId4">
        <w:r>
          <w:rPr>
            <w:rStyle w:val="InternetLink"/>
          </w:rPr>
          <w:t>Knowledge Network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Business Analysis Manag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cm/community/kn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0-11-17T16:39:00Z</dcterms:modified>
  <cp:revision>11</cp:revision>
  <dc:subject/>
  <dc:title> </dc:title>
</cp:coreProperties>
</file>