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"Beginning iOS 4 Application Development" Excerpt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 “</w:t>
      </w:r>
      <w:hyperlink r:id="rId3">
        <w:r>
          <w:rPr>
            <w:rStyle w:val="InternetLink"/>
            <w:b/>
            <w:sz w:val="24"/>
            <w:szCs w:val="24"/>
          </w:rPr>
          <w:t>Beginning iOS 4 Application Development</w:t>
        </w:r>
      </w:hyperlink>
      <w:r>
        <w:rPr>
          <w:b w:val="false"/>
          <w:sz w:val="24"/>
          <w:szCs w:val="24"/>
        </w:rPr>
        <w:t>,” experienced trainer and Apple developer Wei-Meng Lee provides an unintimidating starting point for learning how to create iOS 4 applications for the iPhone, iPod touch and iPad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ur excerpt comes from the second chapter, entitled “Write Your First Hello World! Application.” This chapter shows you how to use Xcode development tools to create a simple iOS app. Lee walks you through creating a new project, building the app using Xcode, designing the user interface and adding an app icon and start-up splash screen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his chapter was reprinted with the permission of John Wiley &amp; Sons, Inc., from Wei-Meng Lee's "Beginning iOS 4 Application Development," 2010.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attached Zip file includes:</w:t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2"/>
        </w:numPr>
        <w:rPr/>
      </w:pPr>
      <w:r>
        <w:rPr/>
        <w:t>Beginning iOS 4 Application Development Excerpt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ley.com/WileyCDA/WileyTitle/productCd-0470918020.html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44:00Z</dcterms:created>
  <dc:creator>John Storts</dc:creator>
  <dc:description/>
  <cp:keywords/>
  <dc:language>en-US</dc:language>
  <cp:lastModifiedBy> </cp:lastModifiedBy>
  <dcterms:modified xsi:type="dcterms:W3CDTF">2011-02-02T21:05:00Z</dcterms:modified>
  <cp:revision>21</cp:revision>
  <dc:subject/>
  <dc:title> </dc:title>
</cp:coreProperties>
</file>