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 Solutions Archit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Business Intelligence Solutions Architect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tabs>
          <w:tab w:val="clear" w:pos="720"/>
          <w:tab w:val="left" w:pos="4848" w:leader="none"/>
        </w:tabs>
        <w:rPr/>
      </w:pPr>
      <w:r>
        <w:rPr/>
        <w:tab/>
      </w:r>
    </w:p>
    <w:p>
      <w:pPr>
        <w:pStyle w:val="Normal"/>
        <w:rPr/>
      </w:pPr>
      <w:r>
        <w:rPr/>
        <w:t>The BI Solutions Architect is responsible the assessment of business requirements; collection and identification of technical specifications; and the subsequent development of technology solutions that require development to be viable (i.e., business applications, LOB applications, workflow systems, purchased applications, developed applications and applications integration)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Developing technology specifications and ensuring that new technology solutions are designed for optimal access and usefulness, and leveraging existing technologies when possible</w:t>
      </w:r>
    </w:p>
    <w:p>
      <w:pPr>
        <w:pStyle w:val="Normal"/>
        <w:numPr>
          <w:ilvl w:val="0"/>
          <w:numId w:val="2"/>
        </w:numPr>
        <w:rPr/>
      </w:pPr>
      <w:r>
        <w:rPr/>
        <w:t>Applying architectural and engineering concepts to design a solution that meets operational requirements, such as scalability, maintainability, security, reliability, extensibility, flexibility, availability and manageability</w:t>
      </w:r>
    </w:p>
    <w:p>
      <w:pPr>
        <w:pStyle w:val="Normal"/>
        <w:numPr>
          <w:ilvl w:val="0"/>
          <w:numId w:val="2"/>
        </w:numPr>
        <w:rPr/>
      </w:pPr>
      <w:r>
        <w:rPr/>
        <w:t>Identifying the technologies to employ based on price, performance, service agreements and organization constrain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BI Solutions Architec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2-02-15T20:09:00Z</dcterms:modified>
  <cp:revision>56</cp:revision>
  <dc:subject/>
  <dc:title> </dc:title>
</cp:coreProperties>
</file>