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Support Representa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Application Support Representative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Application Support Representative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Application Support Representativ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1T19:32:00Z</dcterms:modified>
  <cp:revision>56</cp:revision>
  <dc:subject/>
  <dc:title> </dc:title>
</cp:coreProperties>
</file>