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Integration Specialist (Pega and Jav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Application Integration Specialist with a strong background in Pega and Java developmen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ntegration Specialist analyzes, designs and implements business software utilizing Web technologies and Web-focused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Application Integration Specialist (Pega and Java)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1-18T16:32:00Z</dcterms:modified>
  <cp:revision>27</cp:revision>
  <dc:subject/>
  <dc:title> </dc:title>
</cp:coreProperties>
</file>