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Apple iPhone 4 Quick Reference Guide</w:t>
      </w:r>
    </w:p>
    <w:p>
      <w:pPr>
        <w:pStyle w:val="Normal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/>
      </w:pPr>
      <w:r>
        <w:rPr/>
        <w:t xml:space="preserve">CustomGuide’s Quick Reference for the iPhone 4 can get business users quickly acquainted with Apple’s popular smartphone. The successor to the iPhone 3GS, iPhone 4 runs the iOS operating system and sports a single-core A4 processor. The multi-touch display-equipped smartphone provides email access, web browsing, video calling via FaceTime, maps, voice memos and other valuable features for corporate user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Quick Reference provides a handy “at-a-glance” tip sheet to get users familiarized with the basics, including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nterface elements: the home screen apps, such as Settings, Mail, Reminders and Calenda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uttons: Home, Sleep/Wake, Volum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ouchscreen gestures: Tap to Click, Drag, Pinch Zoo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Copy and paste procedures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>Included in this ZIP file are:</w:t>
      </w:r>
    </w:p>
    <w:p>
      <w:pPr>
        <w:pStyle w:val="ListParagraph"/>
        <w:numPr>
          <w:ilvl w:val="0"/>
          <w:numId w:val="2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tro Doc.pdf</w:t>
      </w:r>
    </w:p>
    <w:p>
      <w:pPr>
        <w:pStyle w:val="ListParagraph"/>
        <w:numPr>
          <w:ilvl w:val="0"/>
          <w:numId w:val="2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Terms and Conditions.pdf</w:t>
      </w:r>
    </w:p>
    <w:p>
      <w:pPr>
        <w:pStyle w:val="ListParagraph"/>
        <w:numPr>
          <w:ilvl w:val="0"/>
          <w:numId w:val="2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pple iPhone 4 Quick Reference Guide.pdf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/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4:00Z</dcterms:created>
  <dc:creator>Patrick Avery</dc:creator>
  <dc:description/>
  <cp:keywords/>
  <dc:language>en-US</dc:language>
  <cp:lastModifiedBy>Jonathan Storts</cp:lastModifiedBy>
  <dcterms:modified xsi:type="dcterms:W3CDTF">2012-01-23T20:50:00Z</dcterms:modified>
  <cp:revision>14</cp:revision>
  <dc:subject/>
  <dc:title> </dc:title>
</cp:coreProperties>
</file>