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scripts Programmer Analy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Allscripts Programmer Analyst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scripts Programmer Analyst is responsible for working as part of a team to implement, support, maintain and enhance the Allscripts Sunrise Clinical Documentation System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Supporting, developing and implementing clinical documentation solutions</w:t>
      </w:r>
    </w:p>
    <w:p>
      <w:pPr>
        <w:pStyle w:val="Normal"/>
        <w:numPr>
          <w:ilvl w:val="0"/>
          <w:numId w:val="1"/>
        </w:numPr>
        <w:rPr/>
      </w:pPr>
      <w:r>
        <w:rPr/>
        <w:t>Using vendor-provided configuration tools to build templates, pathways and forms, maintaining tables, solving system problems, testing and performing quality assurance functions to ensure accurate data representation within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Allscripts Programmer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5-03T19:11:00Z</dcterms:modified>
  <cp:revision>62</cp:revision>
  <dc:subject/>
  <dc:title> </dc:title>
</cp:coreProperties>
</file>