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r>
        <w:rPr/>
        <w:t>Chapter 2</w:t>
      </w:r>
    </w:p>
    <w:p>
      <w:pPr>
        <w:pStyle w:val="HB"/>
        <w:rPr/>
      </w:pPr>
      <w:r>
        <w:rPr/>
        <w:t>Value over Constraints</w:t>
      </w:r>
    </w:p>
    <w:p>
      <w:pPr>
        <w:pStyle w:val="BodyNoIndent"/>
        <w:rPr/>
      </w:pPr>
      <w:r>
        <w:rPr/>
        <w:t>The agile value “Delivering Value over Meeting Constraints” provides a focus for rethinking how we measure performance on projects. Although constraints such as cost and time are important, they should be secondary to creating value for customers. All too often, we focus on what is easily measurable and ignore really important characteristics that are harder to quantify. Agile development attempts to change that bias and focus on the most important things, and value is at the top of that list.</w:t>
      </w:r>
    </w:p>
    <w:p>
      <w:pPr>
        <w:pStyle w:val="FT"/>
        <w:ind w:firstLine="360"/>
        <w:rPr/>
      </w:pPr>
      <w:r>
        <w:rPr/>
        <w:t>Traditional project managers tend to focus on requirements as the definition of scope, and then concentrate on delivering those requirements. Agile project leaders focus on delivering value and are constantly asking questions about whether different renditions of scope are worth the value they deliver. Traditional teams also focus on delivering to scope, schedule, and cost constraints. The traditional rationale goes that development teams have no control over outcomes or value, therefore they should not be held accountable for them. However, when a development team is divorced from outcomes they become fixated on requirements, requirements that should change as projects progress, but often don’t because they are deemed a critical piece of performance measurement. When teams are focused on outcomes, even those over which they have minimal control, they are more apt to deliver true business value.</w:t>
      </w:r>
    </w:p>
    <w:p>
      <w:pPr>
        <w:pStyle w:val="FT"/>
        <w:ind w:firstLine="360"/>
        <w:rPr/>
      </w:pPr>
      <w:r>
        <w:rPr/>
        <w:t xml:space="preserve">Outcomes indicators include product vision, business objectives, and capabilities (high-level product functionality), not detail requirements. These outcome characteristics define a </w:t>
      </w:r>
      <w:r>
        <w:rPr>
          <w:rStyle w:val="E2"/>
          <w:sz w:val="20"/>
        </w:rPr>
        <w:t>releasable product</w:t>
      </w:r>
      <w:r>
        <w:rPr/>
        <w:t xml:space="preserve"> and quality objectives define a </w:t>
      </w:r>
      <w:r>
        <w:rPr>
          <w:rStyle w:val="E2"/>
          <w:sz w:val="20"/>
        </w:rPr>
        <w:t>reliable and adaptable</w:t>
      </w:r>
      <w:r>
        <w:rPr/>
        <w:t xml:space="preserve"> (works today, easy to enhance) product. These are the critical value traits, then teams need to strive to meet constraints—scope, schedule, and cost—but as secondary in importance to the value components. In many, if not most, agile projects schedule becomes the most critical constraint and is timeboxed (fixed) and scope varies.</w:t>
      </w:r>
    </w:p>
    <w:p>
      <w:pPr>
        <w:pStyle w:val="FT"/>
        <w:ind w:firstLine="360"/>
        <w:rPr/>
      </w:pPr>
      <w:r>
        <w:rPr/>
        <w:t>Project leaders need to focus on value in several ways: value determination (with product owners), value prioritization (backlog management), and value creation (iterative development). Although value determination lies primarily with business managers and product management, project leaders often have some involvement in cost/benefit analysis or value judgments (particularly in product companies). Value prioritization again lies more with product managers, but project leaders are involved (particularly in the case of non customer-facing or technical stories). Value prioritization also involves managing the product backlog. Value creation, within the development team, involves activities such as collaborating with customers, running customer focus groups, and technical debt reduction (which addresses quality and long-term value delivery). There are many ways in which the project leader can foster a value-oriented perspective within the team. It’s a far cry from the traditional—scope, schedule, cost—fixation.</w:t>
      </w:r>
    </w:p>
    <w:p>
      <w:pPr>
        <w:pStyle w:val="HC"/>
        <w:rPr/>
      </w:pPr>
      <w:r>
        <w:rPr/>
        <w:t>Continuous Flow of Customer Value</w:t>
      </w:r>
    </w:p>
    <w:p>
      <w:pPr>
        <w:pStyle w:val="CQ"/>
        <w:rPr/>
      </w:pPr>
      <w:r>
        <w:rPr/>
        <w:t>“</w:t>
      </w:r>
      <w:r>
        <w:rPr/>
        <w:t>We increase return on investment by making continuous flow of value our focus.” (The Declaration of Interdependence)</w:t>
        <w:tab/>
      </w:r>
    </w:p>
    <w:p>
      <w:pPr>
        <w:pStyle w:val="BodyNoIndent"/>
        <w:rPr/>
      </w:pPr>
      <w:r>
        <w:rPr/>
        <w:t>There are a couple of key terms in the return on investment principle—continuous flow and value. Value deals with business or organizational outcomes, which is most often related to financial gains (or potential financial gains as would be the case with an objective such as increasing market share). Continuous flow reflects the need for leaders to view value over time—during both the current and future projects. Software in particular needs to change at the pace of business. Delivering version 1 of the software in a timely manner is important, but even more important may be delivering a high-quality product that is easily adaptable to future needs.</w:t>
      </w:r>
    </w:p>
    <w:p>
      <w:pPr>
        <w:pStyle w:val="FT"/>
        <w:ind w:firstLine="360"/>
        <w:rPr/>
      </w:pPr>
      <w:r>
        <w:rPr/>
        <w:t>A benefit of continuous feature delivery is that for some products, software being a good example, incremental releases can provide early benefits. Rather than wait 12 or 18 months for new software features, incremental delivery can deliver features to customers quarterly or even more frequently. Incremental releases can favorably alter ROI calculations because they allow product managers to address opportunities that would be lost by waiting 18 months. However, some products that can be developed iteratively using simulations or prototypes are very difficult to release incrementally (medical instruments for example). As the battle over Web browsers showed in the late 1990s, customers sometimes don’t want to assimilate new product releases every three to four months.</w:t>
      </w:r>
    </w:p>
    <w:p>
      <w:pPr>
        <w:pStyle w:val="FT"/>
        <w:ind w:firstLine="360"/>
        <w:rPr/>
      </w:pPr>
      <w:r>
        <w:rPr/>
        <w:t>Customers and product managers drive agile development. The product team (customers, product managers, product specialists) and the development team form a partnership in which each has specific roles, responsibilities, and accountabilities. In highly volatile, ambiguous, and uncertain new product development efforts, the customer-developer relationship needs to be as collaborative as possible.</w:t>
      </w:r>
    </w:p>
    <w:p>
      <w:pPr>
        <w:pStyle w:val="FT"/>
        <w:ind w:firstLine="360"/>
        <w:rPr/>
      </w:pPr>
      <w:r>
        <w:rPr/>
        <w:t>Customers define capabilities that provide value and the business objectives that assist in quantifying that value. Today, value arises from implementing capabilities as they evolve over the life of a project. After a product has been initially delivered, future benefits are a function of how quickly and cost effectively the product can be adapted to new capabilities that arise. Products that meet today’s customer requirements but cannot adapt easily to future needs are doomed to short life spans.</w:t>
      </w:r>
    </w:p>
    <w:p>
      <w:pPr>
        <w:pStyle w:val="CQ"/>
        <w:rPr/>
      </w:pPr>
      <w:r>
        <w:rPr/>
        <w:t>The formula for success is simple: deliver today, adapt tomorrow.</w:t>
        <w:tab/>
      </w:r>
    </w:p>
    <w:p>
      <w:pPr>
        <w:pStyle w:val="BodyNoIndent"/>
        <w:ind w:firstLine="360"/>
        <w:rPr/>
      </w:pPr>
      <w:r>
        <w:rPr/>
        <w:t>Although this may appear to be a simple principle it is one that must be emphasized over and over lest team members forget. When organizations get bigger and administrivia increases, when compliance activities take a larger and larger portion of a team’s time, when the communications gap between customers and team members widens, and when project plans focus on interminable intermediate artifacts, delivering something useful to the customer gets lost.</w:t>
      </w:r>
      <w:r>
        <w:rPr>
          <w:rStyle w:val="FootnoteCharacters"/>
          <w:rFonts w:cs="Simoncini Garamond Italic;Times New Roman" w:ascii="Simoncini Garamond Italic;Times New Roman" w:hAnsi="Simoncini Garamond Italic;Times New Roman"/>
        </w:rPr>
        <w:t>1</w:t>
      </w:r>
    </w:p>
    <w:p>
      <w:pPr>
        <w:pStyle w:val="Footnote"/>
        <w:rPr>
          <w:sz w:val="21"/>
        </w:rPr>
      </w:pPr>
      <w:r>
        <w:rPr>
          <w:rStyle w:val="FootnoteCharacters"/>
        </w:rPr>
        <w:t>1</w:t>
      </w:r>
      <w:r>
        <w:rPr/>
        <w:t>In this book, the term “customer” represents a wide range of entities—commercial business-to-business customers, retail consumers, and customers internal to an organization. The people included in each of these instances vary from organization to organization. I will use the terms “product team” to represent of all the potential combinations of customers and others such as executives who approve purchase and product managers, who coordinate customer interactions with development organizations.</w:t>
      </w:r>
    </w:p>
    <w:p>
      <w:pPr>
        <w:pStyle w:val="FT"/>
        <w:ind w:firstLine="360"/>
        <w:rPr/>
      </w:pPr>
      <w:r>
        <w:rPr/>
        <w:t xml:space="preserve">The goal of a project team is to deliver value to customers. In defining customer value, one question always comes to the fore, “Who are the customers? Are they users of the product, or managers, or other stakeholders?” A direct answer is that the </w:t>
      </w:r>
      <w:r>
        <w:rPr>
          <w:rStyle w:val="E2"/>
          <w:sz w:val="20"/>
        </w:rPr>
        <w:t>customer</w:t>
      </w:r>
      <w:r>
        <w:rPr/>
        <w:t xml:space="preserve"> is the individual or group that uses the created product to generate business value or, in the case of retail products, the person who uses the product. Customers define value and are the judges of user experience. This definition separates customers from other stakeholders, so in this book the word “stakeholders” represents these other individuals associated with the project who may assist in defining business objectives or constraints.</w:t>
      </w:r>
    </w:p>
    <w:p>
      <w:pPr>
        <w:pStyle w:val="FT"/>
        <w:ind w:firstLine="360"/>
        <w:rPr/>
      </w:pPr>
      <w:r>
        <w:rPr/>
        <w:t>If we want products that deliver outstanding customer value, then we must have a customer-developer partnership, one with responsibilities and accountability on both sides (and similar relationships with key suppliers). Agile teams constantly seek customer involvement and are always asking the question, “Is what we are doing useful in meeting your business goals?”</w:t>
      </w:r>
    </w:p>
    <w:p>
      <w:pPr>
        <w:pStyle w:val="FT"/>
        <w:ind w:firstLine="360"/>
        <w:rPr/>
      </w:pPr>
      <w:r>
        <w:rPr/>
        <w:t>The success of any product involves meeting expectations—those of the ultimate customer, those of stakeholders, and those of the team itself. There is a big difference between requirements and expectations: Requirements are tangible, expectations intangible. Yet ultimately it is the intangible expectations against which actual results will be measured. Cultivating committed customers and stakeholders means involving them in dialogue about both requirements and expectations. As colleague Ken Delcol comments, “This also includes the Kenny Rogers school of managing the communications with customers and stakeholders—know when to hold, when to fold, when to walk away, and when to run. Project leaders must have the business savvy to understand this.”</w:t>
      </w:r>
    </w:p>
    <w:p>
      <w:pPr>
        <w:pStyle w:val="FT"/>
        <w:ind w:firstLine="360"/>
        <w:rPr/>
      </w:pPr>
      <w:r>
        <w:rPr/>
        <w:t>There are three particularly important issues involved in delivering customer value: focusing on innovation rather than efficiency and optimization, concentrating on execution, and lean thinking.</w:t>
      </w:r>
    </w:p>
    <w:p>
      <w:pPr>
        <w:pStyle w:val="HD"/>
        <w:rPr/>
      </w:pPr>
      <w:r>
        <w:rPr/>
        <w:t xml:space="preserve">Innovation </w:t>
      </w:r>
    </w:p>
    <w:p>
      <w:pPr>
        <w:pStyle w:val="CQ"/>
        <w:rPr/>
      </w:pPr>
      <w:r>
        <w:rPr/>
        <w:t>“</w:t>
      </w:r>
      <w:r>
        <w:rPr/>
        <w:t>We live in a time where creativity, innovation, and imagination drive the world.” (Tom Wujec and Sandra Muscat 2002)</w:t>
        <w:tab/>
      </w:r>
    </w:p>
    <w:p>
      <w:pPr>
        <w:pStyle w:val="BodyNoIndent"/>
        <w:rPr/>
      </w:pPr>
      <w:r>
        <w:rPr/>
        <w:t>Innovation drives companies. The core ideology at 3M has always emphasized innovation. In early 2003 General Electric changed its motto to, “Explore Imagination at Work.” Jeffrey Immelt, chairman and CEO of GE, placed a high priority on innovation and new business. “The companies that know how to develop things are ultimately going to create the most shareholder value. It’s as simple as that,” says Immelt (Budeir 2003). In 2009, the imagination slogan still introduces GE on the first page of its Web site. Many companies have innovation initiatives; fewer are willing to create processes and practices that directly support those initiatives. Switching from delivering documentation artifacts—characteristic of a serial development style—to delivering iterative versions of the real product is one of those mind and practice shifts that supports innovation.</w:t>
      </w:r>
    </w:p>
    <w:p>
      <w:pPr>
        <w:pStyle w:val="FT"/>
        <w:ind w:firstLine="360"/>
        <w:rPr/>
      </w:pPr>
      <w:r>
        <w:rPr/>
        <w:t>Innovation usually offers the highest levels of value creation in a company’s project portfolio. Innovation may come in the form of new products, new business models, new processes, or new performance initiatives. Creating new products and services differs from making minor enhancements to existing ones. The first must focus on innovation and adaptability, whereas the second usually focuses on efficiency and optimization. Efficiency delivers products and services that we can think of. Innovation delivers products that we can barely imagine. Efficiency and optimization are appropriate drivers for a production project, whereas innovation and creativity should drive an exploration-type project. A production mindset can restrict our vision to what appears doable. An exploration mindset helps us explore what seems impossible.</w:t>
      </w:r>
    </w:p>
    <w:p>
      <w:pPr>
        <w:pStyle w:val="FT"/>
        <w:ind w:firstLine="360"/>
        <w:rPr/>
      </w:pPr>
      <w:r>
        <w:rPr/>
        <w:t xml:space="preserve">Optimization implies that we already know how to do something but that we now need to improve it. Innovation implies that we don’t know how to do something, and searching for that knowledge is paramount. No project, no product development effort is all one way or all the other, but project leaders (team members, customers, and executives) should understand this fundamental difference when deciding how to plan and manage projects. APM’s core purpose of creating innovative new products and services means dealing with constant technological and competitive change, generating novel ideas, and continually reducing product development schedules. </w:t>
      </w:r>
    </w:p>
    <w:p>
      <w:pPr>
        <w:pStyle w:val="HD"/>
        <w:rPr/>
      </w:pPr>
      <w:r>
        <w:rPr/>
        <w:t>Execution</w:t>
      </w:r>
    </w:p>
    <w:p>
      <w:pPr>
        <w:pStyle w:val="BodyNoIndent"/>
        <w:rPr/>
      </w:pPr>
      <w:r>
        <w:rPr/>
        <w:t>When project leaders focus on delivery, they add value to projects. When they focus on planning and control, they tend to add overhead.</w:t>
      </w:r>
      <w:r>
        <w:rPr>
          <w:rStyle w:val="FootnoteCharacters"/>
          <w:rFonts w:cs="Simoncini Garamond Italic;Times New Roman" w:ascii="Simoncini Garamond Italic;Times New Roman" w:hAnsi="Simoncini Garamond Italic;Times New Roman"/>
        </w:rPr>
        <w:t>2</w:t>
      </w:r>
    </w:p>
    <w:p>
      <w:pPr>
        <w:pStyle w:val="Footnote"/>
        <w:rPr>
          <w:sz w:val="21"/>
        </w:rPr>
      </w:pPr>
      <w:r>
        <w:rPr>
          <w:rStyle w:val="FootnoteCharacters"/>
        </w:rPr>
        <w:t>2</w:t>
      </w:r>
      <w:r>
        <w:rPr/>
        <w:t xml:space="preserve"> Ken Delcol observes, “</w:t>
      </w:r>
      <w:r>
        <w:rPr>
          <w:sz w:val="19"/>
        </w:rPr>
        <w:t>The reality in NPD is that you need both, and the trick is balance, which changes through the development lifecycle. Most people don’t get this.”</w:t>
      </w:r>
    </w:p>
    <w:p>
      <w:pPr>
        <w:pStyle w:val="FT"/>
        <w:ind w:firstLine="360"/>
        <w:rPr/>
      </w:pPr>
      <w:r>
        <w:rPr/>
        <w:t>A quick review of the general management literature uncovers hundreds of books on leadership and strategy, but interestingly enough, very few on how to actually execute. Ram Charan, a distinguished author and consultant to CEOs, echoes this observation. “As I facilitated meetings at the CEO and division levels, I watched and studied, and I saw that leaders placed too much emphasis on what some call high-level strategy, on intellectualizing and philosophizing, and not enough on implementation” (Bossidy and Charan 2002).</w:t>
      </w:r>
    </w:p>
    <w:p>
      <w:pPr>
        <w:pStyle w:val="FT"/>
        <w:ind w:firstLine="360"/>
        <w:rPr/>
      </w:pPr>
      <w:r>
        <w:rPr/>
        <w:t>With respect to project management, Greg Howell and Lauri Koskela (2002) argue that traditional project management practices focus too much on management-as-planning and a thermostat model for control, and not enough on what the major project management focus should be—execution.</w:t>
      </w:r>
    </w:p>
    <w:p>
      <w:pPr>
        <w:pStyle w:val="FT"/>
        <w:ind w:firstLine="360"/>
        <w:rPr/>
      </w:pPr>
      <w:r>
        <w:rPr/>
        <w:t xml:space="preserve">According to Howell and Koskela, the common project management approach is composed of three processes that exchange information—planning, controlling, and executing. In construction projects, they see several troubling aspects of traditional planning. First, the motivation for planning often comes from outside the project; that is, plans are developed to satisfy legal, regulatory, or management requirements rather than being based on the work that needs to be accomplished. Second, the motivation to plan often relates more to the desire for control than the needs of actual work execution, perhaps because the people planning the work are not involved in the doing of the work. This happens constantly in software development, where the task-based planning that project managers use for control has little relationship to how software engineers really work. Third, planning and control become the focal points; execution is considered of minor importance, and legitimizing the project takes precedence over producing results. </w:t>
      </w:r>
    </w:p>
    <w:p>
      <w:pPr>
        <w:pStyle w:val="FT"/>
        <w:ind w:firstLine="360"/>
        <w:rPr/>
      </w:pPr>
      <w:r>
        <w:rPr/>
        <w:t>Control has historically centered on correction rather than learning, because plans were viewed as reasonably correct, and translating the plan into action was considered a simple process. Witness the conventional “wisdom” that construction itself (carpentry, electrical, plumbing, etc.) is merely manual, mechanical work without much decision making or creativity (just follow the plans) or that software programming is just coding what’s specified. If plans are viewed as correct, then control focuses on fixing mistakes and explaining discrepancies, not learning something new that might legitimately alter the plans.</w:t>
      </w:r>
    </w:p>
    <w:p>
      <w:pPr>
        <w:pStyle w:val="FT"/>
        <w:ind w:firstLine="360"/>
        <w:rPr/>
      </w:pPr>
      <w:r>
        <w:rPr/>
        <w:t xml:space="preserve">APM is an execution-biased model, not a planning-and-control-biased model. In APM, the project leader’s primary role is to facilitate creation of a product vision and guide the team toward making that vision a reality, not to develop plans and schedules and control progress such that the “plan” is implemented. However, we need to interpret the foregoing ideas carefully—APM is </w:t>
      </w:r>
      <w:r>
        <w:rPr>
          <w:rStyle w:val="E2"/>
          <w:sz w:val="20"/>
        </w:rPr>
        <w:t>not</w:t>
      </w:r>
      <w:r>
        <w:rPr/>
        <w:t xml:space="preserve"> an anti-planning model. Planning (and control) is an integral part of APM; it is just not the focal point. As with many aspects of agile development, there is a wide gap between one thing being </w:t>
      </w:r>
      <w:r>
        <w:rPr>
          <w:rStyle w:val="E2"/>
          <w:sz w:val="20"/>
        </w:rPr>
        <w:t>less</w:t>
      </w:r>
      <w:r>
        <w:rPr/>
        <w:t xml:space="preserve"> important than something else and being </w:t>
      </w:r>
      <w:r>
        <w:rPr>
          <w:rStyle w:val="E2"/>
          <w:sz w:val="20"/>
        </w:rPr>
        <w:t>un</w:t>
      </w:r>
      <w:r>
        <w:rPr/>
        <w:t>important.</w:t>
      </w:r>
    </w:p>
    <w:p>
      <w:pPr>
        <w:pStyle w:val="FT"/>
        <w:ind w:firstLine="360"/>
        <w:rPr/>
      </w:pPr>
      <w:r>
        <w:rPr/>
        <w:t xml:space="preserve">Once teams focus on execution, the critical next step concentrates on value-adding activities, those that assist the team in delivering results, rather than those that merely ensure compliance. </w:t>
      </w:r>
    </w:p>
    <w:p>
      <w:pPr>
        <w:pStyle w:val="HD"/>
        <w:rPr/>
      </w:pPr>
      <w:r>
        <w:rPr/>
        <w:t>Lean Thinking</w:t>
      </w:r>
    </w:p>
    <w:p>
      <w:pPr>
        <w:pStyle w:val="BodyNoIndent"/>
        <w:rPr/>
      </w:pPr>
      <w:r>
        <w:rPr/>
        <w:t>Many of the ideas of the agile movement first arose within lean manufacturing, which began in the automotive industry in Japan in the 1980s. One of the fundamental tenets of lean manufacturing is the systematic elimination of waste; that is, any activity that doesn’t deliver value to the customer. One way to streamline projects (doing fewer things, doing the right things, eliminating bottlenecks) involves differentiating between delivery activities and compliance activities and applying appropriate strategies to each.</w:t>
      </w:r>
    </w:p>
    <w:p>
      <w:pPr>
        <w:pStyle w:val="FT"/>
        <w:ind w:firstLine="360"/>
        <w:rPr/>
      </w:pPr>
      <w:r>
        <w:rPr/>
        <w:t xml:space="preserve">Whereas lean manufacturing ideas have been used a while, lean product development ideas, especially those of Toyota, have gained less recognition. The Toyota development system offers huge potential productivity gains by eliminating non-value-adding compliance activities—many organizations stand to increase their productivity </w:t>
      </w:r>
      <w:r>
        <w:rPr>
          <w:rStyle w:val="E2"/>
          <w:sz w:val="20"/>
        </w:rPr>
        <w:t>three to four times</w:t>
      </w:r>
      <w:r>
        <w:rPr/>
        <w:t>! Allen Ward popularized many of the ideas from Toyota’s lean product development system. When Ward asked Toyota’s American engineers and managers how much time they spend adding value (i.e., actually doing engineering work), their response averages 80%. The same question asked of engineers and managers at American automobile companies averages 20%. How can you compete with companies that are getting four times as much value-adding work from their development engineers (Kennedy 2003)? Maybe if the American auto companies employed more lean thinking the industry would be much better off today.</w:t>
      </w:r>
    </w:p>
    <w:p>
      <w:pPr>
        <w:pStyle w:val="FT"/>
        <w:ind w:firstLine="360"/>
        <w:rPr/>
      </w:pPr>
      <w:r>
        <w:rPr/>
        <w:t>Try this survey in your organization, but be prepared for a shock. Ask your entire staff or your project team, including managers, how much time they spend doing engineering or development activities—how much time do they spend adding value to the customer? How many of your “improvement” initiatives (CMM, ISO, Six Sigma, TQM, BPR) have just added layer after layer of forms, procedures, meetings, and approvals to teams trying desperately to produce something useful? Too much structure not only kills initiative and innovation, it consumes enormous chunks of time. The fundamental issue is not that these initiatives are valueless, because they are not, but that they fundamentally value process over individual knowledge and capability.</w:t>
      </w:r>
    </w:p>
    <w:p>
      <w:pPr>
        <w:pStyle w:val="FT"/>
        <w:ind w:firstLine="360"/>
        <w:rPr/>
      </w:pPr>
      <w:r>
        <w:rPr/>
        <w:t xml:space="preserve">The issues surrounding delivery versus compliance activities have special significance for project leaders. First, project leaders need to analyze project activities to maximize time spent on delivery. Second, project leaders must analyze their own activities to determine whether they are contributing to delivery or compliance. For example, when a project leader creates a status report for management, she is “complying” with a management dictum. However, when she is coordinating the activities between two feature teams or assisting a team in reaching a critical design decision, she is contributing to delivery—she adds value to the delivery process. </w:t>
      </w:r>
    </w:p>
    <w:p>
      <w:pPr>
        <w:pStyle w:val="HC"/>
        <w:rPr/>
      </w:pPr>
      <w:r>
        <w:rPr/>
        <w:t>Iterative, Feature-Based Delivery</w:t>
      </w:r>
    </w:p>
    <w:p>
      <w:pPr>
        <w:pStyle w:val="CQ"/>
        <w:rPr/>
      </w:pPr>
      <w:r>
        <w:rPr/>
        <w:t>If you want to innovate, you have to iterate!</w:t>
        <w:tab/>
      </w:r>
    </w:p>
    <w:p>
      <w:pPr>
        <w:pStyle w:val="BodyNoIndent"/>
        <w:rPr/>
      </w:pPr>
      <w:r>
        <w:rPr/>
        <w:t>Traditional waterfall methods deliver value at the end of the project, often months or years after the project begins. Agile projects can deliver value quickly and incrementally during the life of the project. Capturing value early and often can significantly improve a project’s return on investment, and utilizing iterative, feature-based delivery is the cornerstone practice in making that happen.</w:t>
      </w:r>
    </w:p>
    <w:p>
      <w:pPr>
        <w:pStyle w:val="FT"/>
        <w:ind w:firstLine="360"/>
        <w:rPr/>
      </w:pPr>
      <w:r>
        <w:rPr/>
        <w:t>Agile development and project management stress delivery of versions of the actual product, or in the case of high-cost materials, effective simulations or models of the actual product. Finishing a requirements document verifies that a team has successfully gathered a set of requirements. Completing and demonstrating a set of working product features verifies that the development team can actually deliver something tangible to the customer. Working features provide dependable feedback into the development process in ways that documentation cannot.</w:t>
      </w:r>
    </w:p>
    <w:p>
      <w:pPr>
        <w:pStyle w:val="FT"/>
        <w:ind w:firstLine="360"/>
        <w:rPr/>
      </w:pPr>
      <w:r>
        <w:rPr/>
        <w:t>The serial, or waterfall, development life cycle has been under attack for years. For example, Donald Reinertsen (1997) writes, “The vast majority of academic literature on product development is skewed towards the sequential approach. This is in striking contrast to the enormous shift that has taken place in managerial practice towards a more concurrent approach.”</w:t>
      </w:r>
    </w:p>
    <w:p>
      <w:pPr>
        <w:pStyle w:val="FT"/>
        <w:ind w:firstLine="360"/>
        <w:rPr/>
      </w:pPr>
      <w:r>
        <w:rPr/>
        <w:t>In the software development field, the attack on waterfall approaches goes back decades, as thoroughly documented by Craig Larman (2004). As Larman recalls, a 1970 paper by Winston Royce was credited with starting the “waterfall” trend. In fact, Royce was an advocate of iterative development for anything more than simple projects. The reliance on waterfall development in software began to change in the late 1980s with the introduction of Spiral (Barry Boehm) and Evolutionary (Tom Gilb) models. In the early 1990s the move to iterative models increased with the introduction of Rapid Application Development (RAD) and then accelerated with the rise of agile methods in the last decade.</w:t>
      </w:r>
    </w:p>
    <w:p>
      <w:pPr>
        <w:pStyle w:val="FT"/>
        <w:ind w:firstLine="360"/>
        <w:rPr/>
      </w:pPr>
      <w:r>
        <w:rPr/>
        <w:t>But even though waterfall approaches have been attacked as too simplistic, not only do they continue to be widely used, they continue to influence contracting procedures and executive perspectives. So to respond to the widespread misinformation about waterfall development, teams that practice APM need to understand how iterative, feature-based delivery is critical to innovative product development.</w:t>
      </w:r>
    </w:p>
    <w:p>
      <w:pPr>
        <w:pStyle w:val="FT"/>
        <w:ind w:firstLine="360"/>
        <w:rPr/>
      </w:pPr>
      <w:r>
        <w:rPr/>
        <w:t xml:space="preserve">The iterative piece of agile can be defined by four key terms: iterative, feature-based, timeboxed, and incremental. </w:t>
      </w:r>
      <w:r>
        <w:rPr>
          <w:rFonts w:cs="Simoncini Garamond Italic;Times New Roman" w:ascii="Simoncini Garamond Italic;Times New Roman" w:hAnsi="Simoncini Garamond Italic;Times New Roman"/>
        </w:rPr>
        <w:t>Iterative</w:t>
      </w:r>
      <w:r>
        <w:rPr/>
        <w:t xml:space="preserve"> development means that we build a partial version of a product and then expand that version through successive short time periods of development followed by reviews and adaptations. </w:t>
      </w:r>
      <w:r>
        <w:rPr>
          <w:rFonts w:cs="Simoncini Garamond Italic;Times New Roman" w:ascii="Simoncini Garamond Italic;Times New Roman" w:hAnsi="Simoncini Garamond Italic;Times New Roman"/>
        </w:rPr>
        <w:t>Feature-based</w:t>
      </w:r>
      <w:r>
        <w:rPr/>
        <w:t xml:space="preserve"> delivery means that the engineering team builds features of the final product or, particularly with industrial products, at least a close representation of the final product (such as a simulation model).</w:t>
      </w:r>
    </w:p>
    <w:p>
      <w:pPr>
        <w:pStyle w:val="FT"/>
        <w:ind w:firstLine="360"/>
        <w:rPr/>
      </w:pPr>
      <w:r>
        <w:rPr/>
        <w:t xml:space="preserve">Iterations are constrained to produce a result within a certain period of time—a timebox (as short as 1–4 weeks for software). </w:t>
      </w:r>
      <w:r>
        <w:rPr>
          <w:rFonts w:cs="Simoncini Garamond Italic;Times New Roman" w:ascii="Simoncini Garamond Italic;Times New Roman" w:hAnsi="Simoncini Garamond Italic;Times New Roman"/>
        </w:rPr>
        <w:t>Timeboxes</w:t>
      </w:r>
      <w:r>
        <w:rPr/>
        <w:t xml:space="preserve"> force closure; they force us to make something concrete, often before we are quite ready. </w:t>
      </w:r>
      <w:r>
        <w:rPr>
          <w:rFonts w:cs="Simoncini Garamond Italic;Times New Roman" w:ascii="Simoncini Garamond Italic;Times New Roman" w:hAnsi="Simoncini Garamond Italic;Times New Roman"/>
        </w:rPr>
        <w:t>Incremental</w:t>
      </w:r>
      <w:r>
        <w:rPr/>
        <w:t xml:space="preserve"> development means that we build these products such that they could be deployed at the end of one or more of the iterations. For software companies, iterative development and incremental delivery have become a competitive advantage.</w:t>
      </w:r>
    </w:p>
    <w:p>
      <w:pPr>
        <w:pStyle w:val="FT"/>
        <w:ind w:firstLine="360"/>
        <w:rPr/>
      </w:pPr>
      <w:r>
        <w:rPr/>
        <w:t>Short, timeboxed iterations are a fixture of APM. However, iterations are only half the story—features, rather than tasks, are the other. Customers don’t understand, nor do they care about, the engineering tasks required to build a DVD player or an automobile. They do, however, understand the features of each of those products.</w:t>
      </w:r>
    </w:p>
    <w:p>
      <w:pPr>
        <w:pStyle w:val="FT"/>
        <w:ind w:firstLine="360"/>
        <w:rPr/>
      </w:pPr>
      <w:r>
        <w:rPr/>
        <w:t>If we are to build products that deliver value each and every iteration, then the highest-level concern in the process must be features about which the customer or product manager can say, “Yes, that is the feature we want, and it is valuable.” Saying to the customer at the end of milestone 1, “Yes, we finished the relational database schema,” or “We got the CAD drawings of the fluid transfer valve done” just doesn’t work. This information isn’t something the customer can relate to, much less make a priority decision about.</w:t>
      </w:r>
    </w:p>
    <w:p>
      <w:pPr>
        <w:pStyle w:val="FT"/>
        <w:ind w:firstLine="360"/>
        <w:rPr/>
      </w:pPr>
      <w:r>
        <w:rPr/>
        <w:t>The feature delivery approach helps define a workable interface between customers and product developers. Customers get to schedule and prioritize features; engineers figure out what tasks will be necessary to deliver those features and what it will take in terms of time and cost. This feature-based approach applies to everyone else, too. Senior management is restricted to feature management, rather than task management; they can cut features but not tasks (testing for example).</w:t>
      </w:r>
    </w:p>
    <w:p>
      <w:pPr>
        <w:pStyle w:val="FT"/>
        <w:ind w:firstLine="360"/>
        <w:rPr/>
      </w:pPr>
      <w:r>
        <w:rPr/>
        <w:t>For projects and products in which the requirements can evolve over time, it is critical that the results reviewed by customers during the development process be as close to the actual product as possible. Customers have a very difficult time visualizing from documents how a product will function, which is why in industry after industry companies have embraced modeling, simulations, and prototyping to improve the feedback loop from customers to the development teams. Development and product teams also need common ground, a shared space in which to discuss, debate, and decide on critical product feature issues. Features indicate real, not artificial, progress. Project teams, product managers, customers, and stakeholders are thus forced to confront the difficult tradeoff decisions.</w:t>
      </w:r>
    </w:p>
    <w:p>
      <w:pPr>
        <w:pStyle w:val="FT"/>
        <w:ind w:firstLine="360"/>
        <w:rPr/>
      </w:pPr>
      <w:r>
        <w:rPr/>
        <w:t xml:space="preserve">Iterative development, when accompanied with reasonable end-of-iteration reviews—product, technical, process, team—is also self-correcting. Probably the most important aspect of self-correction is customer feedback on the product as it evolves. As these evolutionary changes get incorporated in later iterations, the customer’s confidence in the product grows, or conversely, it becomes clear that the product isn’t working and should be abandoned—early. </w:t>
      </w:r>
    </w:p>
    <w:p>
      <w:pPr>
        <w:pStyle w:val="FT"/>
        <w:ind w:firstLine="360"/>
        <w:rPr/>
      </w:pPr>
      <w:r>
        <w:rPr/>
        <w:t xml:space="preserve">Driving exploration is critical, but knowing when to stop is also. Product development is exploring with a purpose, delivering value within a set of constraints. Frequent, timeboxed iterations compel the development and product teams and executives to make difficult tradeoff decisions early and often during the project. Feature delivery contributes to realistic evaluations because product managers can look at tangible, verifiable results. </w:t>
      </w:r>
    </w:p>
    <w:p>
      <w:pPr>
        <w:pStyle w:val="CQ"/>
        <w:rPr/>
      </w:pPr>
      <w:r>
        <w:rPr/>
        <w:t>In my early years of iterative development, I thought timeboxes were actually about time. What I came to realize is that timeboxes are actually about forcing tough decisions.</w:t>
        <w:tab/>
      </w:r>
    </w:p>
    <w:p>
      <w:pPr>
        <w:pStyle w:val="BodyNoIndent"/>
        <w:rPr/>
      </w:pPr>
      <w:r>
        <w:rPr/>
        <w:t>If a team plans to deliver 14 features in an iteration and it can produce only 10, then the development team, product team, and possibly the executive sponsor must face the shortfall and decide what actions to take. Many factors will influence the decision making—whether this iteration is early in the project or late, whether the shortfall will impact the delivery date or product viability (every product has set of features that constitute the minimum viable set)—but the salient point is that these decisions are addressed frequently in an agile project.</w:t>
      </w:r>
    </w:p>
    <w:p>
      <w:pPr>
        <w:pStyle w:val="FT"/>
        <w:ind w:firstLine="360"/>
        <w:rPr/>
      </w:pPr>
      <w:r>
        <w:rPr/>
        <w:t>All too often, sequentially developed products reach the final stages only to discover major problems when the options available are limited. By forcing difficult decisions early and often, timeboxed feature delivery gives the team more options for solving problems. Iterations allow you to manage risk sooner—you do not have to build the whole product to find out whether you can meet a particular specification or overcome a sticky design problem.</w:t>
      </w:r>
    </w:p>
    <w:p>
      <w:pPr>
        <w:pStyle w:val="HC"/>
        <w:rPr/>
      </w:pPr>
      <w:r>
        <w:rPr/>
        <w:t>Technical Excellence</w:t>
      </w:r>
    </w:p>
    <w:p>
      <w:pPr>
        <w:pStyle w:val="BodyNoIndent"/>
        <w:rPr/>
      </w:pPr>
      <w:r>
        <w:rPr/>
        <w:t>Agile developers are dedicated to technical excellence—not because of aesthetics (although that may be a rationale for some), but because a dedication to technical excellence delivers customer value. Project leaders must be champions of technical excellence; they must support and advocate technical excellence while maintaining a watchful eye on other project objectives.</w:t>
      </w:r>
    </w:p>
    <w:p>
      <w:pPr>
        <w:pStyle w:val="FT"/>
        <w:ind w:firstLine="360"/>
        <w:rPr/>
      </w:pPr>
      <w:r>
        <w:rPr/>
        <w:t>High quality ensures that companies will be able to deliver value in the future. Many software products suffer from technical debt, the accumulation of problems caused by poor quality practices. Few products today, particularly industrial products, are one-shot wonders. Products evolve over time, improving constantly. For example, the Boeing 747 passenger jet has been in existence for more than four decades, but the 747-400 planes rolling off the assembly line today are much different than the 100 series planes first put into service in January 1970.</w:t>
      </w:r>
    </w:p>
    <w:p>
      <w:pPr>
        <w:pStyle w:val="FT"/>
        <w:ind w:firstLine="360"/>
        <w:rPr/>
      </w:pPr>
      <w:r>
        <w:rPr/>
        <w:t>In discussing the Toyota lean product development system, Michael Kennedy (2003) laments that in too many organizations project management has become focused on administrative excellence rather than technical excellence. He goes on to state that one of the four pillars of the Toyota system is an “Expert Engineering Workforce,” which encourages both technical excellence and individual responsibility.</w:t>
      </w:r>
    </w:p>
    <w:p>
      <w:pPr>
        <w:pStyle w:val="FT"/>
        <w:ind w:firstLine="360"/>
        <w:rPr/>
      </w:pPr>
      <w:r>
        <w:rPr/>
        <w:t>Some critics consider agile methods to be ad hoc, undisciplined, and, ultimately, technically inferior. They are wrong—there is a big difference between discipline and formality. First, for traditionalists, who thrive on process, procedure, and documentation, the informality of agile methods is interpreted as undisciplined. Nothing could be further from reality. Discipline is doing what you said you would do. Using this definition, many organizations with elaborate formality fail—they have volumes of processes, procedures, forms, and documents that are systematically ignored. Agile organizations have less-elaborate formal structures, but they tend to follow the ones they have.</w:t>
      </w:r>
    </w:p>
    <w:p>
      <w:pPr>
        <w:pStyle w:val="FT"/>
        <w:ind w:firstLine="360"/>
        <w:rPr/>
      </w:pPr>
      <w:r>
        <w:rPr/>
        <w:t xml:space="preserve">Second, the difference of opinion isn’t over </w:t>
      </w:r>
      <w:r>
        <w:rPr>
          <w:rStyle w:val="E2"/>
          <w:sz w:val="20"/>
        </w:rPr>
        <w:t>whether</w:t>
      </w:r>
      <w:r>
        <w:rPr/>
        <w:t xml:space="preserve"> technical quality is important but over </w:t>
      </w:r>
      <w:r>
        <w:rPr>
          <w:rStyle w:val="E2"/>
          <w:sz w:val="20"/>
        </w:rPr>
        <w:t>how</w:t>
      </w:r>
      <w:r>
        <w:rPr/>
        <w:t xml:space="preserve"> technical quality can be achieved. Critics say, “Agile development ignores design.” What they are really objecting to is the lack of extensive up-front design, believing that it is the only valid design process. Agile developers believe that iterative, emergent design and frequent feedback yield superior designs. So again, it’s not a question of design versus ad hoc development, but a disagreement over design approach.</w:t>
      </w:r>
    </w:p>
    <w:p>
      <w:pPr>
        <w:pStyle w:val="FT"/>
        <w:ind w:firstLine="360"/>
        <w:rPr/>
      </w:pPr>
      <w:r>
        <w:rPr/>
        <w:t xml:space="preserve">As a software development consultant, I’ve never encountered a successful software company (although my sample size is limited) in which the team and project leaders were not technically savvy. Whether a company is building electronic instrumentation, jet engines, or pure software products, project leaders need specific technical expertise to adequately manage projects. Championing technical excellence requires that the project leader, and team members in general, understand what technical excellence means—in the product, the technology, and in the skills of the people doing the work. They must understand, within the context of their specific product, the difference between excellence and perfection. No company can afford to produce a </w:t>
      </w:r>
      <w:r>
        <w:rPr>
          <w:rStyle w:val="E2"/>
          <w:sz w:val="20"/>
        </w:rPr>
        <w:t>perfect</w:t>
      </w:r>
      <w:r>
        <w:rPr/>
        <w:t xml:space="preserve"> product, but building a product that delivers customer value and maintains its technical integrity is essential to commercial success and the technical team’s satisfaction.</w:t>
      </w:r>
    </w:p>
    <w:p>
      <w:pPr>
        <w:pStyle w:val="FT"/>
        <w:ind w:firstLine="360"/>
        <w:rPr/>
      </w:pPr>
      <w:r>
        <w:rPr/>
        <w:t>One of the reasons project leaders (in their role as decision makers or influencers) need a technical background is that while technical excellence is a laudable goal, there may be considerably different approaches to achieving that excellence. Should the software team focus on refactoring, automated testing, and simple design? Extensive front-end modeling? Or some balance of the two? Project leaders need to be involved with the team in debating and deciding on the technical approach to development, as well as keeping the team aware of the business objectives as technical issues are decided. The project leaders may not make the decision, but they should be knowledgeable enough to steer the interactions between team members, make sure project data (e.g., architectural platform constraints) are fully understood by the team, and keep the team on track in making timely technical decisions. Poor technical decisions often manifest over time as process problems and people then get busy trying to fix unbroken processes.</w:t>
      </w:r>
    </w:p>
    <w:p>
      <w:pPr>
        <w:pStyle w:val="FT"/>
        <w:ind w:firstLine="360"/>
        <w:rPr/>
      </w:pPr>
      <w:r>
        <w:rPr/>
        <w:t xml:space="preserve">Project leaders must champion technical excellence because therein lies the key to adaptability and low-cost iteration that drive long-term product success. Project leaders are jugglers, always keeping multiple balls in the air. They must be aware, for example, of the point at which their team starts tipping the balance from technical excellence to perfection. They must be aware when the product manager pushes too hard for speed and features over adaptability. Helping teams find and maintain these balance points is nearly impossible unless the project leader has the necessary technical background. The project leader doesn’t have to </w:t>
      </w:r>
      <w:r>
        <w:rPr>
          <w:rStyle w:val="E2"/>
          <w:sz w:val="20"/>
        </w:rPr>
        <w:t>be</w:t>
      </w:r>
      <w:r>
        <w:rPr/>
        <w:t xml:space="preserve"> a technical guru, but he has to know enough to converse with one. </w:t>
      </w:r>
    </w:p>
    <w:p>
      <w:pPr>
        <w:pStyle w:val="HC"/>
        <w:rPr/>
      </w:pPr>
      <w:r>
        <w:rPr/>
        <w:t>Simplicity</w:t>
      </w:r>
    </w:p>
    <w:p>
      <w:pPr>
        <w:pStyle w:val="CQ"/>
        <w:rPr/>
      </w:pPr>
      <w:r>
        <w:rPr/>
        <w:t>“</w:t>
      </w:r>
      <w:r>
        <w:rPr/>
        <w:t>When you want your boat to go fast, it is easier to cut anchors than add horsepower.” (Luke Hohmann)</w:t>
        <w:tab/>
      </w:r>
    </w:p>
    <w:p>
      <w:pPr>
        <w:pStyle w:val="BodyNoIndent"/>
        <w:rPr/>
      </w:pPr>
      <w:r>
        <w:rPr/>
        <w:t>If you want to be fast and agile, keep things simple. Speed isn’t the result of simplicity, but simplicity enables speed. Furthermore, keeping things simple reduces costs and therefore adds value. If you want to be slow, rigid, and expensive, pile on the bureaucracy. A friend who once worked for NASA relayed the story of his team’s unique software design criterion—least impact on documentation. The documentation revision process was so onerous and time consuming that minimizing the documentation changes became the major design objective. This is a clear example of how compliance work not only impedes delivery by draining away engineering time, it even undermines technical design decisions. Large portions of the productivity gains from agile methods come not from doing things better, but from not doing them at all.</w:t>
      </w:r>
    </w:p>
    <w:p>
      <w:pPr>
        <w:pStyle w:val="CQ"/>
        <w:rPr/>
      </w:pPr>
      <w:r>
        <w:rPr/>
        <w:t>Simplicity—the art of maximizing the amount of work not done—is essential. (The Agile Manifesto)</w:t>
        <w:tab/>
      </w:r>
    </w:p>
    <w:p>
      <w:pPr>
        <w:pStyle w:val="BodyNoIndent"/>
        <w:rPr/>
      </w:pPr>
      <w:r>
        <w:rPr/>
        <w:t>When you simplify processes by taking out the detail task-based structures and compliance activities, you force people to think and to interact. Neither they nor their managers can use structure as a crutch. Although some structure aids agility, the overabundance of structure in many organizations gives people an excuse not to think, or bludgeons them into not thinking. Either way, people feel their contributions are devalued, and they lose any sense of personal responsibility or accountability for results.</w:t>
      </w:r>
    </w:p>
    <w:p>
      <w:pPr>
        <w:pStyle w:val="HD"/>
        <w:rPr/>
      </w:pPr>
      <w:r>
        <w:rPr/>
        <w:t>Generative Rules</w:t>
      </w:r>
    </w:p>
    <w:p>
      <w:pPr>
        <w:pStyle w:val="BodyNoIndent"/>
        <w:rPr/>
      </w:pPr>
      <w:r>
        <w:rPr/>
        <w:t>Simple principles (or rules) are one facet of “swarm intelligence” from complexity theory. This is the idea that the right set of simple rules, applied within a group of highly interactive individuals, generates complex behaviors such as innovation and creativity. Jim Donehey, former CIO of Capital One, used four rules to help ensure everyone in his organization was working toward the same shared goals:</w:t>
      </w:r>
    </w:p>
    <w:p>
      <w:pPr>
        <w:pStyle w:val="NL"/>
        <w:ind w:left="600" w:hanging="240"/>
        <w:rPr/>
      </w:pPr>
      <w:r>
        <w:rPr>
          <w:rFonts w:eastAsia="Simoncini Garamond;Times New Roman"/>
        </w:rPr>
        <w:t xml:space="preserve"> </w:t>
      </w:r>
      <w:r>
        <w:rPr/>
        <w:t>1.</w:t>
        <w:tab/>
        <w:t>Always align IT activities with the business.</w:t>
      </w:r>
    </w:p>
    <w:p>
      <w:pPr>
        <w:pStyle w:val="NL"/>
        <w:ind w:left="600" w:hanging="240"/>
        <w:rPr/>
      </w:pPr>
      <w:r>
        <w:rPr>
          <w:rFonts w:eastAsia="Simoncini Garamond;Times New Roman"/>
        </w:rPr>
        <w:t xml:space="preserve"> </w:t>
      </w:r>
      <w:r>
        <w:rPr/>
        <w:t>2.</w:t>
        <w:tab/>
        <w:t>Use good economic judgment.</w:t>
      </w:r>
    </w:p>
    <w:p>
      <w:pPr>
        <w:pStyle w:val="NL"/>
        <w:ind w:left="600" w:hanging="240"/>
        <w:rPr/>
      </w:pPr>
      <w:r>
        <w:rPr>
          <w:rFonts w:eastAsia="Simoncini Garamond;Times New Roman"/>
        </w:rPr>
        <w:t xml:space="preserve"> </w:t>
      </w:r>
      <w:r>
        <w:rPr/>
        <w:t>3.</w:t>
        <w:tab/>
        <w:t>Be flexible.</w:t>
      </w:r>
    </w:p>
    <w:p>
      <w:pPr>
        <w:pStyle w:val="NL"/>
        <w:ind w:left="600" w:hanging="240"/>
        <w:rPr/>
      </w:pPr>
      <w:r>
        <w:rPr>
          <w:rFonts w:eastAsia="Simoncini Garamond;Times New Roman"/>
        </w:rPr>
        <w:t xml:space="preserve"> </w:t>
      </w:r>
      <w:r>
        <w:rPr/>
        <w:t>4.</w:t>
        <w:tab/>
        <w:t>Have empathy for others in the organization (Bonabeau and Meyer 2001).</w:t>
      </w:r>
    </w:p>
    <w:p>
      <w:pPr>
        <w:pStyle w:val="BodyNoIndent"/>
        <w:rPr/>
      </w:pPr>
      <w:r>
        <w:rPr/>
        <w:t>Do these four rules constitute everything that Doneney’s department needed to do? Of course not, but would a 400-page activity description get the job done? What Donehey wanted was bounded innovation—a department that thought for itself in a very volatile business environment, but also one that understood boundaries.</w:t>
      </w:r>
    </w:p>
    <w:p>
      <w:pPr>
        <w:pStyle w:val="FT"/>
        <w:ind w:firstLine="360"/>
        <w:rPr/>
      </w:pPr>
      <w:r>
        <w:rPr/>
        <w:t>One of the key concepts of agile project management is that the practices, when driven by guiding principles, are generative, not prescriptive. Prescriptive methodologies attempt to describe every activity a team should do. The problem with prescriptive approaches is that people get lost. They have much to choose from and so little guidance as to applicability that they have trouble eliminating extraneous practices from their projects.</w:t>
      </w:r>
    </w:p>
    <w:p>
      <w:pPr>
        <w:pStyle w:val="FT"/>
        <w:ind w:firstLine="360"/>
        <w:rPr/>
      </w:pPr>
      <w:r>
        <w:rPr/>
        <w:t>A set of generative practices is a minimal set that works well together as a system. It doesn’t prescribe everything a team needs to do, but it identifies those practices that are of high value and should be used on nearly every project. By employing these practices, teams will generate other necessary supporting practices as part of their efforts to tailor and adapt the set to fit their unique needs. For example, when a team needs configuration control, members will figure out a minimum configuration control practice and use it.</w:t>
      </w:r>
    </w:p>
    <w:p>
      <w:pPr>
        <w:pStyle w:val="FT"/>
        <w:ind w:firstLine="360"/>
        <w:rPr/>
      </w:pPr>
      <w:r>
        <w:rPr/>
        <w:t xml:space="preserve">Starting with a minimal set of practices and judiciously adding others as needed has proven to be more effective than starting with comprehensive prescriptive practices and attempting to streamline them down to something usable (Boehm and Turner 2003). Agile methods don’t attempt to describe </w:t>
      </w:r>
      <w:r>
        <w:rPr>
          <w:rStyle w:val="E2"/>
          <w:sz w:val="20"/>
        </w:rPr>
        <w:t>everything</w:t>
      </w:r>
      <w:r>
        <w:rPr/>
        <w:t xml:space="preserve"> that any development effort might need in thousands of pages of documentation. Instead they describe a minimal set of activities that are needed to create swarm intelligence.</w:t>
      </w:r>
    </w:p>
    <w:p>
      <w:pPr>
        <w:pStyle w:val="FT"/>
        <w:ind w:firstLine="360"/>
        <w:rPr/>
      </w:pPr>
      <w:r>
        <w:rPr/>
        <w:t xml:space="preserve">Developing a useful set of rules is not a trivial exercise because the right combination can often be counterintuitive. Apparently minor changes can have unforeseen results. Changing one practice, without understanding the interactions and the concepts of swarm intelligence, can cause an agile system to react in unforeseen ways. The guiding principles of APM, and its practices, constitute a set of rules that have been shown to work together well. </w:t>
      </w:r>
    </w:p>
    <w:p>
      <w:pPr>
        <w:pStyle w:val="HD"/>
        <w:rPr/>
      </w:pPr>
      <w:r>
        <w:rPr/>
        <w:t>Barely Sufficient Methodology</w:t>
      </w:r>
    </w:p>
    <w:p>
      <w:pPr>
        <w:pStyle w:val="BodyNoIndent"/>
        <w:rPr/>
      </w:pPr>
      <w:r>
        <w:rPr/>
        <w:t xml:space="preserve">When deciding on process, methodology, practices, documentation, or other aspects of product development, the admonition to simplify steers us toward bare sufficiency, toward streamlining, toward implementing “a little bit less than just enough.” Simplicity needs to balance the need for speed and flexibility with retaining enough stability to ward off careless mistakes. Barely sufficient does not mean </w:t>
      </w:r>
      <w:r>
        <w:rPr>
          <w:rStyle w:val="E2"/>
          <w:sz w:val="20"/>
        </w:rPr>
        <w:t>in</w:t>
      </w:r>
      <w:r>
        <w:rPr/>
        <w:t>sufficient. It does not mean “no documentation” or “no process.” Furthermore, barely sufficient for a 100-person project will be very different from barely sufficient for a project of only 10 people.</w:t>
      </w:r>
    </w:p>
    <w:p>
      <w:pPr>
        <w:pStyle w:val="FT"/>
        <w:ind w:firstLine="360"/>
        <w:rPr/>
      </w:pPr>
      <w:r>
        <w:rPr/>
        <w:t xml:space="preserve">John Wooden’s admonition to his basketball teams seems appropriate here: “Be </w:t>
      </w:r>
      <w:r>
        <w:rPr>
          <w:rStyle w:val="E2"/>
          <w:sz w:val="20"/>
        </w:rPr>
        <w:t>quick</w:t>
      </w:r>
      <w:r>
        <w:rPr/>
        <w:t xml:space="preserve">, but don’t hurry.” As author Andrew Hill (2001) recounts his playing days with Wooden, he enriches the meaning of the phrase, “Life, like basketball, must be played fast—but </w:t>
      </w:r>
      <w:r>
        <w:rPr>
          <w:rStyle w:val="E2"/>
          <w:sz w:val="20"/>
        </w:rPr>
        <w:t>never</w:t>
      </w:r>
      <w:r>
        <w:rPr/>
        <w:t xml:space="preserve"> out of control.” In product development, lack of quickness results in competitive disadvantage, whereas hurrying causes mistakes. Balancing, one of the keys to agility, was part of Wooden’s coaching technique. As Hill writes, “Wooden’s genius was in helping his players find and maintain that razor’s edge between quickness and hurrying.” Finding that razor’s edge isn’t easy. If it was, everyone would be doing it.</w:t>
      </w:r>
    </w:p>
    <w:p>
      <w:pPr>
        <w:pStyle w:val="FT"/>
        <w:ind w:firstLine="360"/>
        <w:rPr/>
      </w:pPr>
      <w:r>
        <w:rPr/>
        <w:t>An engineer who hurries to design a feature but fails to adequately review or test it creates defects that ultimately slow the project. Delivery activities done quickly and effectively speed projects, whereas overemphasis on compliance activities acts as a speed break. Selecting the activities that absolutely, positively have to be done, and doing them well, contributes to quickness. Sloppy execution of those key activities can be the consequence of hurrying.</w:t>
      </w:r>
    </w:p>
    <w:p>
      <w:pPr>
        <w:pStyle w:val="FT"/>
        <w:ind w:firstLine="360"/>
        <w:rPr/>
      </w:pPr>
      <w:r>
        <w:rPr/>
        <w:t xml:space="preserve">One of the competitive advantages of finding this balance, of being quick without hurrying, is that it can force the competition into hurrying. This is actually one of the potential dangers of implementing agile methods. Less disciplined organizations and teams may confuse quickness with hurrying and misunderstand the foundational work, experience, and dedication it takes to balance on the edge. Wooden used the fast break to increase the tempo of the game enough that the opponent was pressured into hurrying. Because of his team members’ discipline and work ethic, they could play faster than opponents but still be in control. Teams can use the same strategy. </w:t>
      </w:r>
    </w:p>
    <w:p>
      <w:pPr>
        <w:pStyle w:val="CQ"/>
        <w:rPr/>
      </w:pPr>
      <w:r>
        <w:rPr/>
        <w:t>Leaders who can coax simplifications out of the complexity, who can institute just enough process, who can find that razor’s edge between quickness and hurrying have a much better chance of success.</w:t>
        <w:tab/>
      </w:r>
    </w:p>
    <w:p>
      <w:pPr>
        <w:pStyle w:val="HD"/>
        <w:rPr/>
      </w:pPr>
      <w:r>
        <w:rPr/>
        <w:t>Delivery versus Compliance</w:t>
      </w:r>
    </w:p>
    <w:p>
      <w:pPr>
        <w:pStyle w:val="BodyNoIndent"/>
        <w:rPr/>
      </w:pPr>
      <w:r>
        <w:rPr/>
        <w:t>Simplicity also means reducing overhead. APM is first and foremost about delivering value to customers. Too many project managers, too many project office members, too many organizations have drifted toward compliance as their primary, if often implicit, focus. Compliance activities, at their best, attempt to mitigate the risk of mistakes, fraud, poor performance, and financial overruns. Managers want reports. Accountants want numbers. Auditors want sign-offs. Governmental agencies want documents. Standards groups want proof of compliance. Legal departments want everything. Failure to differentiate between delivery and compliance results in ever-increasing compliance work—producing documents for regulators, lawyers, or management—while delivering products falls to secondary priority.</w:t>
      </w:r>
    </w:p>
    <w:p>
      <w:pPr>
        <w:pStyle w:val="FT"/>
        <w:ind w:firstLine="360"/>
        <w:rPr/>
      </w:pPr>
      <w:r>
        <w:rPr/>
        <w:t>A very simple but infrequently used method of distinguishing delivery from compliance activities is to ask those doing the work, “Does this activity help you deliver customer value, or is it overhead?” Unfortunately, many managers and process designers don’t like the answers they receive.</w:t>
      </w:r>
    </w:p>
    <w:p>
      <w:pPr>
        <w:pStyle w:val="FT"/>
        <w:ind w:firstLine="360"/>
        <w:rPr/>
      </w:pPr>
      <w:r>
        <w:rPr/>
        <w:t xml:space="preserve">In one of my favorite books, </w:t>
      </w:r>
      <w:r>
        <w:rPr>
          <w:rStyle w:val="E2"/>
          <w:sz w:val="20"/>
        </w:rPr>
        <w:t>Systemantics: How Systems Work and Especially How They Fail</w:t>
      </w:r>
      <w:r>
        <w:rPr/>
        <w:t xml:space="preserve">, John Gall (1975) warns against the rising tide of “systemism”—“the state of mindless belief in systems; the belief that systems can be made to function to achieve desired goals.” Gall’s point is that “the fundamental problem does not lie in any particular system but rather in </w:t>
      </w:r>
      <w:r>
        <w:rPr>
          <w:rStyle w:val="E2"/>
          <w:sz w:val="20"/>
        </w:rPr>
        <w:t>systems as such</w:t>
      </w:r>
      <w:r>
        <w:rPr/>
        <w:t>.” These systems become the goal rather than the means to a goal.</w:t>
      </w:r>
    </w:p>
    <w:p>
      <w:pPr>
        <w:pStyle w:val="FT"/>
        <w:ind w:firstLine="360"/>
        <w:rPr/>
      </w:pPr>
      <w:r>
        <w:rPr/>
        <w:t xml:space="preserve">Adherents of these “systemisms” would argue that implementing these programs </w:t>
      </w:r>
      <w:r>
        <w:rPr>
          <w:rStyle w:val="E2"/>
          <w:sz w:val="20"/>
        </w:rPr>
        <w:t>should not</w:t>
      </w:r>
      <w:r>
        <w:rPr/>
        <w:t xml:space="preserve"> result in losing track of the primary goal (results rather than process). But Gall points out how this subversion becomes inevitable through two of his axioms: 1) “Systems Tend to Expand to Fill the Known Universe” and 2) “Systems Tend to Oppose Their Own Proper Functions”(Gall 1975).</w:t>
      </w:r>
    </w:p>
    <w:p>
      <w:pPr>
        <w:pStyle w:val="FT"/>
        <w:ind w:firstLine="360"/>
        <w:rPr/>
      </w:pPr>
      <w:r>
        <w:rPr/>
        <w:t xml:space="preserve">Consider, for example, the rounds of procedures and mounds of documentation that are required to gain International Organization for Standardization (ISO) certification. I worked with a company that had workaround after workaround to circumvent its  processes. Changing the standard processes was so burdensome ISO that everyone used workarounds. However, they did have one solution for the volumes of process documents—a sophisticated automation system in which just the list of processes went on for page after page after page. I examined an auditor’s report (ISO certification requires periodic audits) of some 10 pages that were filled with compliance issues such as failures to sign or date a form or the absence of some document. There was not a single substantive delivery issue mentioned in the report! Managers had to spend time analyzing this audit report and then writing another report about how they would keep these terrible things from happening again, when of course their only concern was to placate the auditors, not to make meaningful improvements in the system. </w:t>
      </w:r>
    </w:p>
    <w:p>
      <w:pPr>
        <w:pStyle w:val="FT"/>
        <w:ind w:firstLine="360"/>
        <w:rPr/>
      </w:pPr>
      <w:r>
        <w:rPr/>
        <w:t>Clearly, this company’s ISO “system” had run amok. However, the system had become so ingrained in the company—and maintaining certification such a mantra—that getting out from under the burden was proving exceedingly difficult. This illustrates Gall’s first axiom, which says systems tend to expand to fill the known universe. After they are underway, systems become very difficult to change, and compliance, not delivery, becomes the goal. At the point where employees are trying to deliver results, these systems are almost universally hated because they impede progress. The systems, as Gall says, inevitably tend to oppose their own proper functioning.</w:t>
      </w:r>
    </w:p>
    <w:p>
      <w:pPr>
        <w:pStyle w:val="FT"/>
        <w:ind w:firstLine="360"/>
        <w:rPr/>
      </w:pPr>
      <w:r>
        <w:rPr/>
        <w:t>Project leaders need to relieve the team from as much compliance work as possible, even if that means taking on the tasks themselves. Several years ago, when talking to a project leader of a very successful CMM Level 5–certified software development organization, I asked him about all the documentation, metrics, and reporting work that went into certification. “Oh,” he said, “I take care of most of that myself. The development team needs to concentrate on the real work.”</w:t>
      </w:r>
    </w:p>
    <w:p>
      <w:pPr>
        <w:pStyle w:val="FT"/>
        <w:ind w:firstLine="360"/>
        <w:rPr/>
      </w:pPr>
      <w:r>
        <w:rPr/>
        <w:t xml:space="preserve">It is important to note that there are good reasons for some compliance activities. Every organization, every company, every team has legitimate compliance issues. For example, in the automotive industry, an enormous volume of documentation must be retained for potential product liability lawsuits and government crash investigations. In the pharmaceutical industry, companies may decry US Food and Drug Administration (FDA) inefficiencies, but few consumers would want to buy drugs unfettered by federal regulation. Executives have a responsibility to shareholders, employees, and customers to exercise oversight, which may take the form of audits, project status reports, purchasing policies, or certifications. For necessary compliance activities, the strategy should be to minimize them and </w:t>
      </w:r>
      <w:r>
        <w:rPr>
          <w:rFonts w:cs="Simoncini Garamond Italic;Times New Roman" w:ascii="Simoncini Garamond Italic;Times New Roman" w:hAnsi="Simoncini Garamond Italic;Times New Roman"/>
        </w:rPr>
        <w:t>get them off the critical path and the critical people</w:t>
      </w:r>
      <w:r>
        <w:rPr/>
        <w:t xml:space="preserve">. </w:t>
      </w:r>
    </w:p>
    <w:p>
      <w:pPr>
        <w:pStyle w:val="HC"/>
        <w:rPr/>
      </w:pPr>
      <w:r>
        <w:rPr/>
        <w:t>Final Thoughts</w:t>
      </w:r>
    </w:p>
    <w:p>
      <w:pPr>
        <w:pStyle w:val="BodyNoIndent"/>
        <w:rPr/>
      </w:pPr>
      <w:r>
        <w:rPr/>
        <w:t>Traditional project management methods focus on adhering to plans for scope, schedule, and cost. But this formula often causes teams to deliver lower value. Plans rapidly go out of date, but business goals and objectives tend to remain—how to meet them changes. By focusing on value, both current and future, teams can align themselves with the goals of the organization much more effectively. Whether it’s explicit valuing of product capabilities (Chapter 8), embracing technical excellence (Chapter 9), or changing measures of success (Chapter 13), defining practices that help teams deliver on “value over constraints” will be a major theme of this book (see Figure 2-1).</w:t>
      </w:r>
    </w:p>
    <w:p>
      <w:pPr>
        <w:pStyle w:val="FGN"/>
        <w:rPr/>
      </w:pPr>
      <w:r>
        <w:rPr/>
        <w:t>Figure 2-1</w:t>
      </w:r>
    </w:p>
    <w:p>
      <w:pPr>
        <w:pStyle w:val="Normal"/>
        <w:rPr/>
      </w:pPr>
      <w:r>
        <w:rPr/>
        <w:t>The Agile Triangle</w:t>
      </w:r>
    </w:p>
    <w:sectPr>
      <w:headerReference w:type="default" r:id="rId2"/>
      <w:type w:val="nextPage"/>
      <w:pgSz w:w="1176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oncini Garamond">
    <w:altName w:val="Times New Roman"/>
    <w:charset w:val="00"/>
    <w:family w:val="roman"/>
    <w:pitch w:val="variable"/>
  </w:font>
  <w:font w:name="Simoncini Garamond Italic">
    <w:altName w:val="Times New Roman"/>
    <w:charset w:val="00"/>
    <w:family w:val="roman"/>
    <w:pitch w:val="variable"/>
  </w:font>
  <w:font w:name="Liberation Sans">
    <w:altName w:val="Arial"/>
    <w:charset w:val="01"/>
    <w:family w:val="swiss"/>
    <w:pitch w:val="variable"/>
  </w:font>
  <w:font w:name="Helvetica Condensed">
    <w:altName w:val="Times New Roman"/>
    <w:charset w:val="00"/>
    <w:family w:val="swiss"/>
    <w:pitch w:val="variable"/>
  </w:font>
  <w:font w:name="Helvetica CondensedBold">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vertAlign w:val="superscript"/>
      </w:rPr>
      <w:t>nd</w:t>
    </w:r>
    <w:r>
      <w:rPr/>
      <w:t xml:space="preserve"> Ed. </w:t>
    </w:r>
    <w:r>
      <w:rPr>
        <w:i/>
      </w:rPr>
      <w:t>Agile Project Management, Highsmith; Copyright 2010 Pearson Education, In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Simoncini Garamond;Times New Roman" w:hAnsi="Simoncini Garamond;Times New Roman" w:eastAsia="Times New Roman" w:cs="Simoncini Garamond;Times New Roman"/>
      <w:color w:val="FF00FF"/>
      <w:sz w:val="21"/>
      <w:szCs w:val="20"/>
      <w:lang w:val="en-US" w:bidi="ar-SA" w:eastAsia="zh-CN"/>
    </w:rPr>
  </w:style>
  <w:style w:type="character" w:styleId="DefaultParagraphFont">
    <w:name w:val="Default Paragraph Font"/>
    <w:qFormat/>
    <w:rPr/>
  </w:style>
  <w:style w:type="character" w:styleId="E2">
    <w:name w:val="E2"/>
    <w:qFormat/>
    <w:rPr>
      <w:rFonts w:ascii="Simoncini Garamond Italic;Times New Roman" w:hAnsi="Simoncini Garamond Italic;Times New Roman" w:cs="Simoncini Garamond Italic;Times New Roman"/>
    </w:rPr>
  </w:style>
  <w:style w:type="character" w:styleId="FootnoteCharacters">
    <w:name w:val="Footnote Characters"/>
    <w:basedOn w:val="DefaultParagraphFont"/>
    <w:qFormat/>
    <w:rPr>
      <w:rFonts w:ascii="Simoncini Garamond;Times New Roman" w:hAnsi="Simoncini Garamond;Times New Roman" w:cs="Simoncini Garamond;Times New Roman"/>
      <w:sz w:val="21"/>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B">
    <w:name w:val="HB"/>
    <w:qFormat/>
    <w:pPr>
      <w:widowControl/>
      <w:tabs>
        <w:tab w:val="clear" w:pos="720"/>
        <w:tab w:val="left" w:pos="360" w:leader="none"/>
      </w:tabs>
      <w:bidi w:val="0"/>
      <w:spacing w:before="0" w:after="1580"/>
    </w:pPr>
    <w:rPr>
      <w:rFonts w:ascii="Simoncini Garamond;Times New Roman" w:hAnsi="Simoncini Garamond;Times New Roman" w:eastAsia="Times New Roman" w:cs="Simoncini Garamond;Times New Roman"/>
      <w:color w:val="auto"/>
      <w:sz w:val="70"/>
      <w:szCs w:val="20"/>
      <w:lang w:val="en-US" w:bidi="ar-SA" w:eastAsia="zh-CN"/>
    </w:rPr>
  </w:style>
  <w:style w:type="paragraph" w:styleId="HA">
    <w:name w:val="HA"/>
    <w:next w:val="HB"/>
    <w:qFormat/>
    <w:pPr>
      <w:widowControl/>
      <w:tabs>
        <w:tab w:val="clear" w:pos="720"/>
        <w:tab w:val="left" w:pos="360" w:leader="none"/>
      </w:tabs>
      <w:bidi w:val="0"/>
    </w:pPr>
    <w:rPr>
      <w:rFonts w:ascii="Simoncini Garamond Italic;Times New Roman" w:hAnsi="Simoncini Garamond Italic;Times New Roman" w:eastAsia="Times New Roman" w:cs="Simoncini Garamond Italic;Times New Roman"/>
      <w:color w:val="auto"/>
      <w:sz w:val="48"/>
      <w:szCs w:val="20"/>
      <w:lang w:val="en-US" w:bidi="ar-SA" w:eastAsia="zh-CN"/>
    </w:rPr>
  </w:style>
  <w:style w:type="paragraph" w:styleId="IT">
    <w:name w:val="IT"/>
    <w:qFormat/>
    <w:pPr>
      <w:keepLines/>
      <w:widowControl/>
      <w:bidi w:val="0"/>
      <w:spacing w:lineRule="exact" w:line="280"/>
      <w:ind w:firstLine="360"/>
      <w:jc w:val="both"/>
    </w:pPr>
    <w:rPr>
      <w:rFonts w:ascii="Simoncini Garamond;Times New Roman" w:hAnsi="Simoncini Garamond;Times New Roman" w:eastAsia="Times New Roman" w:cs="Simoncini Garamond;Times New Roman"/>
      <w:color w:val="auto"/>
      <w:sz w:val="21"/>
      <w:szCs w:val="20"/>
      <w:lang w:val="en-US" w:bidi="ar-SA" w:eastAsia="zh-CN"/>
    </w:rPr>
  </w:style>
  <w:style w:type="paragraph" w:styleId="FT">
    <w:name w:val="FT"/>
    <w:basedOn w:val="IT"/>
    <w:next w:val="IT"/>
    <w:qFormat/>
    <w:pPr>
      <w:ind w:hanging="0"/>
    </w:pPr>
    <w:rPr>
      <w:rFonts w:ascii="Simoncini Garamond;Times New Roman" w:hAnsi="Simoncini Garamond;Times New Roman" w:cs="Simoncini Garamond;Times New Roman"/>
      <w:sz w:val="21"/>
      <w:lang w:val="en-US"/>
    </w:rPr>
  </w:style>
  <w:style w:type="paragraph" w:styleId="BodyNoIndent">
    <w:name w:val="BodyNoIndent"/>
    <w:basedOn w:val="FT"/>
    <w:qFormat/>
    <w:pPr>
      <w:spacing w:before="120" w:after="60"/>
    </w:pPr>
    <w:rPr>
      <w:rFonts w:ascii="Simoncini Garamond;Times New Roman" w:hAnsi="Simoncini Garamond;Times New Roman" w:cs="Simoncini Garamond;Times New Roman"/>
      <w:sz w:val="21"/>
      <w:lang w:val="en-US"/>
    </w:rPr>
  </w:style>
  <w:style w:type="paragraph" w:styleId="HC">
    <w:name w:val="HC"/>
    <w:next w:val="FT"/>
    <w:qFormat/>
    <w:pPr>
      <w:widowControl/>
      <w:tabs>
        <w:tab w:val="clear" w:pos="720"/>
        <w:tab w:val="left" w:pos="360" w:leader="none"/>
      </w:tabs>
      <w:bidi w:val="0"/>
      <w:spacing w:lineRule="exact" w:line="480" w:before="640" w:after="280"/>
    </w:pPr>
    <w:rPr>
      <w:rFonts w:ascii="Simoncini Garamond;Times New Roman" w:hAnsi="Simoncini Garamond;Times New Roman" w:eastAsia="Times New Roman" w:cs="Simoncini Garamond;Times New Roman"/>
      <w:color w:val="auto"/>
      <w:sz w:val="40"/>
      <w:szCs w:val="20"/>
      <w:lang w:val="en-US" w:bidi="ar-SA" w:eastAsia="zh-CN"/>
    </w:rPr>
  </w:style>
  <w:style w:type="paragraph" w:styleId="EX1">
    <w:name w:val="EX1"/>
    <w:basedOn w:val="Normal"/>
    <w:qFormat/>
    <w:pPr>
      <w:keepLines/>
      <w:spacing w:before="280" w:after="140"/>
      <w:ind w:left="360" w:right="360" w:hanging="0"/>
    </w:pPr>
    <w:rPr>
      <w:color w:val="000000"/>
      <w:lang w:val="en-US"/>
    </w:rPr>
  </w:style>
  <w:style w:type="paragraph" w:styleId="CQ">
    <w:name w:val="CQ"/>
    <w:basedOn w:val="Normal"/>
    <w:next w:val="EX1"/>
    <w:qFormat/>
    <w:pPr>
      <w:keepLines/>
      <w:spacing w:before="140" w:after="0"/>
      <w:ind w:left="360" w:right="360" w:hanging="0"/>
      <w:jc w:val="left"/>
    </w:pPr>
    <w:rPr>
      <w:rFonts w:ascii="Simoncini Garamond Italic;Times New Roman" w:hAnsi="Simoncini Garamond Italic;Times New Roman" w:cs="Simoncini Garamond Italic;Times New Roman"/>
      <w:color w:val="000000"/>
      <w:lang w:val="en-US"/>
    </w:rPr>
  </w:style>
  <w:style w:type="paragraph" w:styleId="Footnote">
    <w:name w:val="Footnote Text"/>
    <w:basedOn w:val="Normal"/>
    <w:pPr>
      <w:keepLines/>
      <w:spacing w:lineRule="exact" w:line="240" w:before="0" w:after="120"/>
      <w:ind w:left="120" w:hanging="60"/>
      <w:jc w:val="left"/>
    </w:pPr>
    <w:rPr>
      <w:color w:val="000000"/>
      <w:sz w:val="18"/>
      <w:lang w:val="en-US"/>
    </w:rPr>
  </w:style>
  <w:style w:type="paragraph" w:styleId="HD">
    <w:name w:val="HD"/>
    <w:next w:val="FT"/>
    <w:qFormat/>
    <w:pPr>
      <w:widowControl/>
      <w:tabs>
        <w:tab w:val="clear" w:pos="720"/>
        <w:tab w:val="left" w:pos="360" w:leader="none"/>
      </w:tabs>
      <w:bidi w:val="0"/>
      <w:spacing w:lineRule="exact" w:line="280" w:before="560" w:after="280"/>
    </w:pPr>
    <w:rPr>
      <w:rFonts w:ascii="Helvetica Condensed;Times New Roman" w:hAnsi="Helvetica Condensed;Times New Roman" w:eastAsia="Times New Roman" w:cs="Helvetica Condensed;Times New Roman"/>
      <w:color w:val="auto"/>
      <w:sz w:val="28"/>
      <w:szCs w:val="20"/>
      <w:lang w:val="en-US" w:bidi="ar-SA" w:eastAsia="zh-CN"/>
    </w:rPr>
  </w:style>
  <w:style w:type="paragraph" w:styleId="FTN">
    <w:name w:val="FTN"/>
    <w:basedOn w:val="Normal"/>
    <w:qFormat/>
    <w:pPr>
      <w:tabs>
        <w:tab w:val="clear" w:pos="720"/>
        <w:tab w:val="left" w:pos="320" w:leader="none"/>
      </w:tabs>
      <w:spacing w:lineRule="exact" w:line="260" w:before="0" w:after="80"/>
    </w:pPr>
    <w:rPr>
      <w:color w:val="000000"/>
      <w:sz w:val="19"/>
      <w:lang w:val="en-US"/>
    </w:rPr>
  </w:style>
  <w:style w:type="paragraph" w:styleId="NL">
    <w:name w:val="NL"/>
    <w:basedOn w:val="FTN"/>
    <w:qFormat/>
    <w:pPr>
      <w:tabs>
        <w:tab w:val="left" w:pos="320" w:leader="none"/>
        <w:tab w:val="left" w:pos="720" w:leader="none"/>
      </w:tabs>
      <w:spacing w:before="0" w:after="60"/>
    </w:pPr>
    <w:rPr>
      <w:rFonts w:ascii="Simoncini Garamond;Times New Roman" w:hAnsi="Simoncini Garamond;Times New Roman" w:cs="Simoncini Garamond;Times New Roman"/>
      <w:sz w:val="21"/>
      <w:lang w:val="en-US"/>
    </w:rPr>
  </w:style>
  <w:style w:type="paragraph" w:styleId="FGN">
    <w:name w:val="FGN"/>
    <w:qFormat/>
    <w:pPr>
      <w:widowControl/>
      <w:bidi w:val="0"/>
      <w:spacing w:lineRule="exact" w:line="220"/>
    </w:pPr>
    <w:rPr>
      <w:rFonts w:ascii="Helvetica CondensedBold;Times New Roman" w:hAnsi="Helvetica CondensedBold;Times New Roman" w:eastAsia="Times New Roman" w:cs="Helvetica CondensedBold;Times New Roman"/>
      <w:color w:val="auto"/>
      <w:sz w:val="20"/>
      <w:szCs w:val="20"/>
      <w:lang w:val="en-US" w:bidi="ar-SA" w:eastAsia="zh-CN"/>
    </w:rPr>
  </w:style>
  <w:style w:type="paragraph" w:styleId="FGC">
    <w:name w:val="FGC"/>
    <w:qFormat/>
    <w:pPr>
      <w:widowControl/>
      <w:bidi w:val="0"/>
      <w:spacing w:lineRule="exact" w:line="220"/>
    </w:pPr>
    <w:rPr>
      <w:rFonts w:ascii="Helvetica Condensed;Times New Roman" w:hAnsi="Helvetica Condensed;Times New Roman" w:eastAsia="Times New Roman" w:cs="Helvetica Condensed;Times New Roman"/>
      <w:color w:val="auto"/>
      <w:sz w:val="18"/>
      <w:szCs w:val="20"/>
      <w:lang w:val="en-US"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27:00Z</dcterms:created>
  <dc:creator>ufox9he</dc:creator>
  <dc:description/>
  <cp:keywords/>
  <dc:language>en-US</dc:language>
  <cp:lastModifiedBy>Patrick Avery</cp:lastModifiedBy>
  <dcterms:modified xsi:type="dcterms:W3CDTF">2009-08-19T14:27:00Z</dcterms:modified>
  <cp:revision>2</cp:revision>
  <dc:subject/>
  <dc:title>Chapter 2</dc:title>
</cp:coreProperties>
</file>