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04800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256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Job Description: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SP/.NET Develope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ersion 1.0</w:t>
      </w:r>
    </w:p>
    <w:p>
      <w:pPr>
        <w:pStyle w:val="Normal"/>
        <w:jc w:val="center"/>
        <w:rPr/>
      </w:pPr>
      <w:r>
        <w:rPr/>
        <w:t>Published</w:t>
      </w:r>
    </w:p>
    <w:p>
      <w:pPr>
        <w:pStyle w:val="Normal"/>
        <w:jc w:val="center"/>
        <w:rPr/>
      </w:pPr>
      <w:r>
        <w:rPr/>
        <w:t>October 28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vided</w:t>
      </w:r>
    </w:p>
    <w:p>
      <w:pPr>
        <w:pStyle w:val="Normal"/>
        <w:jc w:val="center"/>
        <w:rPr/>
      </w:pPr>
      <w:r>
        <w:rPr/>
        <w:t>By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G.144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  <w:sz w:val="20"/>
          <w:szCs w:val="20"/>
        </w:rPr>
      </w:pPr>
      <w:hyperlink r:id="rId4">
        <w:r>
          <w:rPr>
            <w:rStyle w:val="InternetLink"/>
            <w:i/>
            <w:sz w:val="20"/>
            <w:szCs w:val="20"/>
          </w:rPr>
          <w:t>http://www.itbusinessedge.com</w:t>
        </w:r>
      </w:hyperlink>
    </w:p>
    <w:p>
      <w:pPr>
        <w:pStyle w:val="Normal"/>
        <w:rPr>
          <w:rStyle w:val="Labelalpha"/>
          <w:b/>
          <w:b/>
          <w:bCs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rStyle w:val="Labelalpha"/>
          <w:b/>
          <w:b/>
          <w:bCs/>
        </w:rPr>
      </w:pPr>
      <w:r>
        <w:rPr>
          <w:rStyle w:val="Labelalpha"/>
          <w:b/>
          <w:bCs/>
        </w:rPr>
        <w:t>ASP/.NET Developer</w:t>
      </w:r>
    </w:p>
    <w:p>
      <w:pPr>
        <w:pStyle w:val="Normal"/>
        <w:rPr>
          <w:rStyle w:val="Labelalpha"/>
          <w:b/>
          <w:b/>
          <w:bCs/>
        </w:rPr>
      </w:pPr>
      <w:r>
        <w:rPr/>
      </w:r>
    </w:p>
    <w:p>
      <w:pPr>
        <w:pStyle w:val="Normal"/>
        <w:rPr/>
      </w:pPr>
      <w:r>
        <w:rPr>
          <w:rStyle w:val="Labelalpha"/>
          <w:b/>
          <w:bCs/>
        </w:rPr>
        <w:t>Position Title:</w:t>
      </w:r>
      <w:r>
        <w:rPr/>
        <w:t xml:space="preserve"> ASP/.NET Developer </w:t>
      </w:r>
    </w:p>
    <w:p>
      <w:pPr>
        <w:pStyle w:val="Normal"/>
        <w:rPr/>
      </w:pPr>
      <w:r>
        <w:rPr>
          <w:b/>
        </w:rPr>
        <w:t xml:space="preserve">Salary: </w:t>
      </w:r>
      <w:r>
        <w:rPr/>
        <w:t>$75,000 - $90,000</w:t>
      </w:r>
    </w:p>
    <w:p>
      <w:pPr>
        <w:pStyle w:val="Normal"/>
        <w:rPr/>
      </w:pPr>
      <w:r>
        <w:rPr>
          <w:rStyle w:val="Labelalpha"/>
          <w:b/>
          <w:bCs/>
        </w:rPr>
        <w:t>Location:</w:t>
      </w:r>
      <w:r>
        <w:rPr/>
        <w:t xml:space="preserve"> Baltimore-Towson, Maryland, USA</w:t>
        <w:br/>
      </w:r>
    </w:p>
    <w:p>
      <w:pPr>
        <w:pStyle w:val="Normal"/>
        <w:rPr>
          <w:b/>
          <w:b/>
        </w:rPr>
      </w:pPr>
      <w:r>
        <w:rPr>
          <w:b/>
        </w:rPr>
        <w:t>Description:</w:t>
      </w:r>
    </w:p>
    <w:p>
      <w:pPr>
        <w:pStyle w:val="Normal"/>
        <w:rPr/>
      </w:pPr>
      <w:r>
        <w:rPr/>
        <w:t xml:space="preserve">One of our customers located in downtown Baltimore has an immediate need for a Software Developer with a background that includes .Net and Classic ASP. This is a contract with option to hire posi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quirement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Minimum of three years’ experience designing and building applications using the Microsoft development platform</w:t>
      </w:r>
    </w:p>
    <w:p>
      <w:pPr>
        <w:pStyle w:val="Normal"/>
        <w:numPr>
          <w:ilvl w:val="0"/>
          <w:numId w:val="1"/>
        </w:numPr>
        <w:rPr/>
      </w:pPr>
      <w:r>
        <w:rPr/>
        <w:t>Experience with C#, ASP.NET, Classic ASP, VB6, XML/XSD</w:t>
      </w:r>
    </w:p>
    <w:p>
      <w:pPr>
        <w:pStyle w:val="Normal"/>
        <w:numPr>
          <w:ilvl w:val="0"/>
          <w:numId w:val="1"/>
        </w:numPr>
        <w:rPr/>
      </w:pPr>
      <w:r>
        <w:rPr/>
        <w:t>Solid understanding of object-oriented design principles</w:t>
      </w:r>
    </w:p>
    <w:p>
      <w:pPr>
        <w:pStyle w:val="Normal"/>
        <w:numPr>
          <w:ilvl w:val="0"/>
          <w:numId w:val="1"/>
        </w:numPr>
        <w:rPr/>
      </w:pPr>
      <w:r>
        <w:rPr/>
        <w:t>Strong time management and organizational skills to enable productivity quickly</w:t>
      </w:r>
    </w:p>
    <w:p>
      <w:pPr>
        <w:pStyle w:val="Normal"/>
        <w:numPr>
          <w:ilvl w:val="0"/>
          <w:numId w:val="1"/>
        </w:numPr>
        <w:rPr/>
      </w:pPr>
      <w:r>
        <w:rPr/>
        <w:t>Strong technical documentation ability</w:t>
      </w:r>
    </w:p>
    <w:p>
      <w:pPr>
        <w:pStyle w:val="Normal"/>
        <w:numPr>
          <w:ilvl w:val="0"/>
          <w:numId w:val="1"/>
        </w:numPr>
        <w:rPr/>
      </w:pPr>
      <w:r>
        <w:rPr/>
        <w:t>Strong verbal communication skills and a demonstrated ability to work effectively in team-based development projects</w:t>
      </w:r>
    </w:p>
    <w:p>
      <w:pPr>
        <w:pStyle w:val="Normal"/>
        <w:numPr>
          <w:ilvl w:val="0"/>
          <w:numId w:val="1"/>
        </w:numPr>
        <w:rPr/>
      </w:pPr>
      <w:r>
        <w:rPr/>
        <w:t>Serve as a member of on-call rotation team in support of production Web applications, Web services, and subscriptions proc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ferred Skill Set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Financial Services experience, preferably in the insurance industry</w:t>
      </w:r>
    </w:p>
    <w:p>
      <w:pPr>
        <w:pStyle w:val="Normal"/>
        <w:numPr>
          <w:ilvl w:val="0"/>
          <w:numId w:val="2"/>
        </w:numPr>
        <w:rPr/>
      </w:pPr>
      <w:r>
        <w:rPr/>
        <w:t>Experience with Web Services, Application Security, AJAX, CSS, Reporting Services, SSIS, SOA, ActionScript, UML, SharePo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3048000" cy="87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  <w:t xml:space="preserve">NarrowCast Group, LLC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10400 Linn Station Road,  Suite 100 </w:t>
      </w:r>
      <w:r>
        <w:rPr>
          <w:sz w:val="19"/>
          <w:szCs w:val="19"/>
        </w:rPr>
        <w:t>●●●</w:t>
      </w:r>
      <w:r>
        <w:rPr>
          <w:rFonts w:cs="Rockwell" w:ascii="Rockwell" w:hAnsi="Rockwell"/>
          <w:sz w:val="19"/>
          <w:szCs w:val="19"/>
        </w:rPr>
        <w:t xml:space="preserve"> Louisville, KY 40223</w:t>
      </w:r>
    </w:p>
    <w:p>
      <w:pPr>
        <w:pStyle w:val="Normal"/>
        <w:rPr>
          <w:rFonts w:ascii="Rockwell" w:hAnsi="Rockwell" w:cs="Rockwell"/>
          <w:sz w:val="19"/>
          <w:szCs w:val="19"/>
        </w:rPr>
      </w:pPr>
      <w:r>
        <w:rPr>
          <w:rFonts w:cs="Rockwell" w:ascii="Rockwell" w:hAnsi="Rockwell"/>
          <w:sz w:val="19"/>
          <w:szCs w:val="1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rms and Condition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 for participating in IT Business Edge’s Knowledge Network, a profession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munity providing users with high-quality, useful information, documents, tools,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mplates (collectively "Works" and individually a "Work") to support your business’ succ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collectively ITBusinessEdge.com and the Knowledge Network shall be referred to as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"Service").  By using the Service, you agree to the following terms and conditions of use and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nges or modifications made and published online from time to time without notice to yo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downloaded Works are exclusively for the personal or professional use of the individual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any that downloads the Works.  No part of any Work on the Knowledge Network may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produced, distributed, or resold in any form, by any means, without the express permission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opyright holde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uploaded to the Knowledge Network must be uploaded by the copyright holder or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signated representative of the copyright holder.  By uploading a Work to the Knowl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etwork, you represent and warrant that you hold the copyright to the Work or have the expr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ermission of the copyright holder to upload the Work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y uploading a Work, you further agree to indemnify, defend, and hold harmless IT Busines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dge and its subsidiaries and affiliates and their respective directors, officers, shareholder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mployees, agents, clients and contractors from and against any loss, claim, demand, cost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ense (including reasonable legal fees) asserted by any third party due or arising from or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nection with the uploaded Work.  IT Business Edge reserves the right to assume the exclusiv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fense and control of any matter otherwise subject to indemnification by you, which shall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xcuse your indemnity obligatio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l persons who upload Works to the Knowledge Network grant to IT Business Edge 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rrevocable, perpetual, world-wide, royalty-free, and non-exclusive license to redistribute thos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Works through the Knowledge Network and other interactive channels.  Any user who creates 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erivate Work based on a Work on the Knowledge Network hereby assigns the copyright to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rivative Work to the original copyright hold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ocuments or materials created explicitly for direct marketing campaigns should not b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ubmitted the 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ny Work known to be violating this policy will be removed immediately.  Users that knowing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 Works for which they do not own the copyright are subject to removal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nowledge Networ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is the IT Business Edge’s policy to respond to notices of alleged copyright infringement tha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mply with applicable intellectual property law, including but not limited to the Digital </w:t>
      </w:r>
    </w:p>
    <w:p>
      <w:pPr>
        <w:pStyle w:val="Normal"/>
        <w:rPr/>
      </w:pPr>
      <w:r>
        <w:rPr>
          <w:sz w:val="22"/>
          <w:szCs w:val="22"/>
        </w:rPr>
        <w:t>Millennium Copyright Ac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f your copyright is infringed:  If you believe that material posted on this site violates you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pyright, or provides references or links to any other websites which contain allegedly infring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, please immediately provide IT Business Edge’s Copyright Agent with a writte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tement (“Notification of Copyright Infringement”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T Business Edge reserves the right to evaluate complaints of abusive behavior, includ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fanity and threatening language, in all of our interactive user experiences, including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.  Any content determined to be abusive may be removed, and users found 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e engaged in abusive conduct may have their subscription to the IT Business Edge, including bu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t limited to access to the ITBusinessEdge.com website and the Knowledge Network, revok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ISCLAIMER OF WARRANTIES.  IT Business Edge will use its best efforts to moderate a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ploaded Works for quality and technical veracity before they are published for use by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nowledge Network community.  Nevertheless, THE KNOWLEDGE NETWORK AN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SSOCIATED CONTENT ARE PROVIDED ON AN "AS IS" AND "AS AVAILABLE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ASIS AND YOUR USE OF THE SERVICE IS AT YOUR SOLE RISK.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XPRESSLY DISCLAIMS ALL WARRANTIES OF ANY KIND, EITHER EXPRES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MPLIED, INCLUDING BUT NOT LIMITED TO, WARRANTIE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ERCHANTABILITY, FITNESS FOR A PARTICULAR PURPOSE, NON-INFRINGEMEN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F INTELLECTUAL PROPERTY OR OTHER VIOLATIONS OF RIGH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YOU UNDERSTAND AND AGREE THAT ANY OF THE MATERIAL AND/OR OTH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DOWNLOADED OR OTHERWISE OBTAINED THROUGH THE USE OF SERVIC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S DONE AT YOUR OWN DISCRETION AND RISK AND </w:t>
      </w:r>
    </w:p>
    <w:p>
      <w:pPr>
        <w:pStyle w:val="Normal"/>
        <w:rPr/>
      </w:pPr>
      <w:r>
        <w:rPr>
          <w:sz w:val="22"/>
          <w:szCs w:val="22"/>
        </w:rPr>
        <w:t xml:space="preserve">THAT YOU WILL BE SOLEL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SPONSIBLE FOR ANY DAMAGE TO YOUR COMPUTER SYSTEM OR LOSS OF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ATA THAT RESULTS FROM THE DOWNLOADING OF SUCH MATERIAL OR DAT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ADVICE OR INFORMATION, WHETHER ORAL OR WRITTEN, OBTAINED BY Y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IT BUSINESS EDGE OR THROUGH THE SERVICE SHALL CREATE AN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RANTY NOT EXPRESSLY STATED IN THE TERMS OF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ATION OF LIABILITY.  YOU EXPRESSLY UNDERSTAND AND AGREE THAT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O EVENT SHALL IT BUSINESS EDGE BE LIABLE FOR ANY DIRECT, INDIRECT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IDENTAL, PUNITIVE, SPECIAL, CONSEQUENTIAL OR EXEMPLARY DAMAGES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INCLUDING BUT NOT LIMITED TO DAMAGES FOR LOSS OF PROFITS, GOODWILL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SE, DATA, CONTENT OR OTHER INTANGIBLE LOSSES (EVEN IF IT BUSINESS EDG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VE BEEN ADVISED OF THE POSSIBILITY OF SUCH DAMAGES), RESULT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 (I) THE USE OR INABILITY TO USE THE SERVICE (INCLUDING, BUT NO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IMITED TO DELETION OR LOSS OF CONTENT, DEFECTS OR DELAYS 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RANSMISSION, OR ANY FAILURE OF A SERVER, OR THE INTERNET), (II) THE COS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F PROCUREMENT OF SUBSTITUTE GOODS AND SERVICES RESULTING FROM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ST OF ANY GOODS, DATA, INFORMATION OR SERVICES PURCHASED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BTAINED OR MESSAGES RECEIVED OR TRANSACTIONS ENTERED INT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ROUGH OR FROM THE SERVICE, (III) UNAUTHORIZED  ACCESS TO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LTERATION OF YOUR TRANSMISSIONS OR DATA, (IV) STATEMENTS O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ONDUCT OF ANY THIRD PARTY ON THE SERVICE OR, (V) ANY OTHER MATT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RELATING TO THE SERVICE. IF YOU ARE DISSATISFIED WITH THE SERVICE,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ATERIALS AVAILABLE ON OR THROUGH THE SERVICE, OR WITH ANY OF TH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ERMS OF SERVICE, YOUR SOLE AND EXCLUSIVE REMEDY IS TO DISCONTINU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SE OF THE SERVI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gain, thanks for subscribing to ITBusinessEdge.com and being part of the Knowledge Network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Copyright © 2003-2010 NarrowCast Group, LLC. All rights reserved.</w:t>
      </w:r>
    </w:p>
    <w:p>
      <w:pPr>
        <w:pStyle w:val="Normal"/>
        <w:jc w:val="center"/>
        <w:rPr>
          <w:i/>
          <w:i/>
        </w:rPr>
      </w:pPr>
      <w:hyperlink r:id="rId6">
        <w:bookmarkStart w:id="2" w:name="OLE_LINK2"/>
        <w:bookmarkStart w:id="3" w:name="OLE_LINK1"/>
        <w:r>
          <w:rPr>
            <w:rStyle w:val="InternetLink"/>
            <w:i/>
            <w:sz w:val="20"/>
            <w:szCs w:val="20"/>
          </w:rPr>
          <w:t>http://www.itbusinessedge.com</w:t>
        </w:r>
      </w:hyperlink>
      <w:bookmarkEnd w:id="2"/>
      <w:bookmarkEnd w:id="3"/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abelalpha">
    <w:name w:val="label-alpha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1440.com/" TargetMode="External"/><Relationship Id="rId4" Type="http://schemas.openxmlformats.org/officeDocument/2006/relationships/hyperlink" Target="http://www.itbusinessedge.com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itbusinessedge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8:54:00Z</dcterms:created>
  <dc:creator>John Storts</dc:creator>
  <dc:description/>
  <cp:keywords/>
  <dc:language>en-US</dc:language>
  <cp:lastModifiedBy> </cp:lastModifiedBy>
  <dcterms:modified xsi:type="dcterms:W3CDTF">2010-10-28T19:30:00Z</dcterms:modified>
  <cp:revision>7</cp:revision>
  <dc:subject/>
  <dc:title/>
</cp:coreProperties>
</file>